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имущественных отношений администрации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, телефон: 614000, г.Пермь, ул.Сибирская,14, каб.3, 2124582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  <w:t>Разъяснение к документации об аукционе на проведение оценки рыночной стоимости арендной или концессионной платы за</w:t>
      </w:r>
      <w:r>
        <w:rPr/>
        <w:t xml:space="preserve"> пользование отдельно-стоящими зданиями и встроенными нежилыми помеще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  <w:t>Извещение № 250А от 24.07.2009 (с изменениями от 06.08.2009).</w:t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uppressAutoHyphens w:val="true"/>
        <w:rPr/>
      </w:pPr>
      <w:r>
        <w:rPr>
          <w:b/>
          <w:szCs w:val="24"/>
        </w:rPr>
        <w:t>Вопрос 1:</w:t>
      </w:r>
    </w:p>
    <w:p>
      <w:pPr>
        <w:pStyle w:val="TextBody"/>
        <w:widowControl w:val="false"/>
        <w:suppressAutoHyphens w:val="true"/>
        <w:rPr/>
      </w:pPr>
      <w:r>
        <w:rPr>
          <w:szCs w:val="24"/>
        </w:rPr>
        <w:t>В конкурсной (аукционной) документации не опубликован список объектов, по которым будет проводиться оценка рыночной стоимости арендной или концессионной платы. Какие дополнительные требования могут быть выдвинуты Департаментом имущественных отношений в рамках технического задания?</w:t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  <w:t>Ответ:</w:t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  <w:t xml:space="preserve">Исполнитель обязан произвести оценку рыночной стоимости арендной или концессионной платы за пользование нежилыми муниципальными помещениями и отдельно-стоящими зданиями, согласно Лотам № 1-3. Список объектов, по которым будет проводиться оценка рыночной стоимости арендной или концессионной платы будет предоставлен при заключении Муниципального контракта. Дополнительных требований нет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рыночной стоимости арендной или концессионной платы                       за пользование нежилыми муниципальными помещениями и отдельно-стоящими зданиями потребуется или не потребуется учитывать специфику отдельных категорий арендаторов в зависимости от их организационно-правовой формы, вида деятельнос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отребуется учитывать специфику отдельных категорий арендаторов в зависимости от их организационно-правовой формы, вида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 3:</w:t>
      </w:r>
    </w:p>
    <w:p>
      <w:pPr>
        <w:pStyle w:val="Normal"/>
        <w:jc w:val="both"/>
        <w:rPr/>
      </w:pPr>
      <w:r>
        <w:rPr>
          <w:sz w:val="24"/>
          <w:szCs w:val="24"/>
        </w:rPr>
        <w:t>При определении рыночной стоимости арендной или концессионной платы за пользование нежилыми муниципальными помещениями и отдельно-стоящими зданиями учитывать техническое состояние строительных конструкций и инженерных систем зданий и встроенных помещений?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При определении рыночной стоимости арендной или концессионной платы за пользование нежилыми муниципальными помещениями и отдельно-стоящими зданиями необходимо учитывать техническое состояние строительных конструкций и инженерных систем зданий и встроенных помещений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 4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.2.3. муниципального контракта на выполнение работ «Исполнитель обязуется произвести повторную оценку за счет собственных средств в срок, не превышающий 30 дней с момента уведомления Исполнителя о признании торгов несостоявшимися». Каким сроком ограничивается данное требование и с какого момента начинается исчисление гарантийного периода - с даты составления отчета или  с момента подписания акта приема-сдачи выполненных работ и подразумевается одна повторная оценка или несколько, пока торги признаются не состоявшимис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действующим Федеральным стандартам оценки рекомендуемый срок для применения оценочного отчета составляет 6 месяцев, следовательно, руководствуясь       п. 2.3 проекта Муниципального контракта, департамент вправе обратиться к Исполнителю за повторной оценкой по истечении 6 месячного срока неоднократное количество раз            до момента реализации объекта, путем сдачи его в аренду или концессию. Исчисление гарантийного периода начинается с даты составления от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                                                                                      Л.А.Толмачев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58:00Z</dcterms:created>
  <dc:creator>Averiynov</dc:creator>
  <dc:description/>
  <cp:keywords/>
  <dc:language>en-US</dc:language>
  <cp:lastModifiedBy>заказ</cp:lastModifiedBy>
  <cp:lastPrinted>2009-08-21T14:05:00Z</cp:lastPrinted>
  <dcterms:modified xsi:type="dcterms:W3CDTF">2009-08-21T08:06:00Z</dcterms:modified>
  <cp:revision>17</cp:revision>
  <dc:subject/>
  <dc:title>СОГЛАСОВАНО</dc:title>
</cp:coreProperties>
</file>