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3  от «21» августа 2009 года 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редоставление охранных услуг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44-40/212-79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>
          <w:b/>
        </w:rPr>
        <w:t>Источником финансирования заказа</w:t>
      </w:r>
      <w:r>
        <w:rPr/>
        <w:t xml:space="preserve"> - являются средства  ОМС г.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 «ДГКБ №3» предусматривает  приобрести охранные услуги  для больницы, согласно техническому заданию (приложение №2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сто выполнения работ</w:t>
      </w:r>
      <w:r>
        <w:rPr/>
        <w:t>: 614000, г.Пермь, ул.Ленина, 13; ул.Свердловская 7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рок выполнения работ</w:t>
      </w:r>
      <w:r>
        <w:rPr/>
        <w:t xml:space="preserve"> – с 11 сентября 2009г. по 11 мая 2010г ( в течение 8-ми месяце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услуг должна быть указана с учетом следующих расходов: доставки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490560,00 руб.(Четыреста девяносто тысяч  пятьсот шестьдесят рублей 0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указанных услуг просим  представить котировочную заявку (курьером или по почте) в письменной форме (согласно Приложения №1) и техническое задание (Приложение №2) по адресу Заказчика: 614000, г. Пермь, ул. Ленина, 13, администрация, каб.107</w:t>
      </w:r>
      <w:r>
        <w:rPr>
          <w:b/>
        </w:rPr>
        <w:t xml:space="preserve"> </w:t>
      </w:r>
      <w:r>
        <w:rPr>
          <w:b/>
          <w:color w:val="FF0000"/>
        </w:rPr>
        <w:t>до 12 час.00 мин.(местного времени)  «2» сентября 2009 года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7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а поставок товаров, выполнения работ, оказания услуг будет произведена  безналичным перечислением денежных средств на расчетный счет поставщика после подписания Акта выполненных работ и получения заказчиком счета, счета-фактуры на оплату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отсутствие в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shd w:fill="FFFFFF" w:val="clear"/>
        <w:spacing w:lineRule="exact" w:line="230" w:before="238" w:after="0"/>
        <w:ind w:right="-104" w:hanging="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</w:t>
      </w:r>
    </w:p>
    <w:p>
      <w:pPr>
        <w:pStyle w:val="Normal"/>
        <w:ind w:left="180"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                                                                      В.Н.Лош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9-08-21T07:04:00Z</cp:lastPrinted>
  <dcterms:modified xsi:type="dcterms:W3CDTF">2009-08-21T06:56:00Z</dcterms:modified>
  <cp:revision>34</cp:revision>
  <dc:subject/>
  <dc:title>ИЗВЕЩЕНИЕ № 16 от «09» июня 2008 года О ПРОВЕДЕНИИ  ЗАПРОСА  КОТИРОВОК</dc:title>
</cp:coreProperties>
</file>