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приготовления лекарственных фор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приготовления лекарственных форм 70% по 100мл во флаконы или банки из темного стекла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 - 675г, вода очищенная - 325г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 с характерным спиртовым запахом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начальных стадий заболеваний: фурункул, панариций, мастит; обработка рук хирурга, операционного поля; в качестве местнораздражающего средств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хладном месте, в хорошо укупоренной таре, вдали от источника огня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700 флаконов еженедельно по понедельникам, начиная с первого понедельника от дня заключения муниципального контракт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7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18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8-20T09:18:00Z</dcterms:modified>
  <cp:revision>2</cp:revision>
  <dc:subject/>
  <dc:title>ЗАПРОС КОТИРОВОЧНОЙ ЦЕНЫ</dc:title>
</cp:coreProperties>
</file>