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44 от «21» авгус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  оказание услуг по организации экскурсионных поездок для жителе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ндустриального района города Перми.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jc w:val="both"/>
        <w:rPr>
          <w:bCs/>
          <w:iCs/>
        </w:rPr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</w:t>
      </w:r>
      <w:r>
        <w:rPr>
          <w:bCs/>
          <w:iCs/>
        </w:rPr>
        <w:t xml:space="preserve"> экскурсионных поездок для жителей Индустриального района города Перми  в рамках городской целевой программы (ГЦП) «Развитие городских микрорайонов на 2006-2010 годы».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  <w:r>
        <w:rPr>
          <w:u w:val="single"/>
        </w:rPr>
        <w:t>Наименование, характеристика и объем выполняемых работ, оказываемых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нформирование населения микрорайонов и формирование списка экскурсантов, уведомление их о дате и времени экскурсий не позднее, чем за 5 (пять) дней до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ция автобусных экскурсионных поезд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 письменному согласованию с территориальным органом самоуправления «Авиагородок» (1 экскурсия в Белогорский монастырь и 1 экскурсия в г.Чайковский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письменному согласованию с территориальным органом самоуправления «Карпинский» (1 экскурсия в Белогорский монастырь и 1 экскурсия в г.Чайковский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письменному согласованию с территориальным органом самоуправления «Декабристов-100» (1 экскурсия в г.Оса, 1 экскурсия в г.Чермоз и  2 экскурсии по городу Пер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экскурсионных поездок в комфортабельных автобусах, с  количеством посадочных мест не менее 40 (сорок) (поездки в Белогорский монастырь, в г.Чайковский, в г.Оса, в г.Чермоз, по городу Перми) с привлечением гида-экскурсовода. Количество экскурсантов должно соответствовать количеству посадочных мест автоб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Организация экскурсионно-прогулочных поездок на теплоходе.</w:t>
      </w:r>
    </w:p>
    <w:p>
      <w:pPr>
        <w:pStyle w:val="Normal"/>
        <w:jc w:val="both"/>
        <w:rPr/>
      </w:pPr>
      <w:r>
        <w:rPr/>
        <w:t>По письменному согласованию с Индустриальной районной организацией  ПКО ВОИ (2 поездки на теплоходе по маршруту «Пермь</w:t>
      </w:r>
      <w:r>
        <w:rPr>
          <w:lang w:val="en-US"/>
        </w:rPr>
        <w:t>I</w:t>
      </w:r>
      <w:r>
        <w:rPr/>
        <w:t xml:space="preserve"> – Заостровка – Пермь</w:t>
      </w:r>
      <w:r>
        <w:rPr>
          <w:lang w:val="en-US"/>
        </w:rPr>
        <w:t>I</w:t>
      </w:r>
      <w:r>
        <w:rPr/>
        <w:t>»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рганизация экскурсионно-прогулочных поездок на теплоходе, с количеством посадочных мест не менее 130 (сто тридцать). Количество экскурсантов должно соответствовать количеству посадочных мест на теплохода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6"/>
        <w:gridCol w:w="3834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работ/ наименование экскур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-тельн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скурсий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скурс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Белогорский монасты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п.8.2.4.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.8.2.4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по территории монастыря и по храму, посещение святого исто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г.Чайк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п. 8.2.4.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. 8.2.4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 по городу, посещение музея «Сайгатка»</w:t>
            </w:r>
          </w:p>
          <w:p>
            <w:pPr>
              <w:pStyle w:val="Normal"/>
              <w:rPr/>
            </w:pPr>
            <w:r>
              <w:rPr/>
              <w:t>( без стоимости входного билета в музей) не менее 1-го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 п. 8.2.4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по территории города, посещение  музея природы, диорамы, хра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ка в </w:t>
            </w:r>
          </w:p>
          <w:p>
            <w:pPr>
              <w:pStyle w:val="Normal"/>
              <w:rPr/>
            </w:pPr>
            <w:r>
              <w:rPr/>
              <w:t>г.Черм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 п. 8.2.4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путевую информацию,  экскурсию  по  имению Лазаревых, посещение хра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по городу Перми</w:t>
            </w:r>
          </w:p>
          <w:p>
            <w:pPr>
              <w:pStyle w:val="Normal"/>
              <w:rPr/>
            </w:pPr>
            <w:r>
              <w:rPr/>
              <w:t>«Пермь купеческ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 п. 8.2.4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час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обслуживание, включающее информацию о развитии купечества в г. Пер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на теплоходе до Заостр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ЦП  п. 8.4.2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час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онно-прогулочное обслуживани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момента подписания муниципального контракта до 20 сентября 2009 года включительно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Разработка плана поездок (график, маршруты, экскурсионное обеспечение), формирование списков экскурсантов - по согласованию с ТОС не менее, чем за 5 (пять) дней до соответствующего меропри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едоставление сметных расчетов в разрезе каждого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ведение поездок в соответствии  с утвержденным пла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Обеспечение безопасности, страхование  участников поездок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курсии по письменному согласованию с территориальным органом самоуправления «Авиагородок»  (место посадки/высадки экскурсантов: ул. Карпинского, 124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курсии  по письменному согласованию с территориальным органом самоуправления «Карпинский» (место посадки/высадки экскурсантов: ул. Карпинского, 77б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Экскурсии по письменному согласованию с территориальным органом самоуправления «Декабристов-100»  (место посадки/высадки экскурсантов: школа № 100 - пр.Декабристов, 35 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ездка на теплоходе до Заостровки по письменному согласованию с  районной организацией Общества инвалидов (ИРО ПКО ВОИ) – место посадки/высадки: речной вокзал «Пермь-I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</w:t>
      </w:r>
      <w:r>
        <w:rPr>
          <w:bCs/>
        </w:rPr>
        <w:t>составляет  128</w:t>
      </w:r>
      <w:r>
        <w:rPr>
          <w:color w:val="000000"/>
        </w:rPr>
        <w:t> 000,00 руб.</w:t>
      </w:r>
      <w:r>
        <w:rPr/>
        <w:t xml:space="preserve"> (сто двадцать восемь тысяч) рублей 00 копеек)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, сметных расчетов.</w:t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8 часов 00 минут  «27» августа  2009 г. </w:t>
      </w:r>
    </w:p>
    <w:p>
      <w:pPr>
        <w:pStyle w:val="Normal"/>
        <w:ind w:firstLine="720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транспортные расходы,  расходы на составление сметной документации, страхование, аренда, расходы на экскурсионное обслуживание, экскурсионно-прогулочное обслуживание, стоимость входных билетов в музеи, храмы, диараму (согласно тематике экскурсии), </w:t>
      </w:r>
      <w:r>
        <w:rPr>
          <w:bCs/>
        </w:rPr>
        <w:t xml:space="preserve">материалы, </w:t>
      </w:r>
      <w:r>
        <w:rPr/>
        <w:t xml:space="preserve">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56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0"/>
        </w:tabs>
        <w:ind w:left="151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410"/>
        </w:tabs>
        <w:ind w:left="241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lowerLetter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lowerRoman"/>
      <w:lvlText w:val="%6."/>
      <w:lvlJc w:val="right"/>
      <w:pPr>
        <w:tabs>
          <w:tab w:val="num" w:pos="4390"/>
        </w:tabs>
        <w:ind w:left="4390" w:hanging="18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lowerLetter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lowerRoman"/>
      <w:lvlText w:val="%9."/>
      <w:lvlJc w:val="right"/>
      <w:pPr>
        <w:tabs>
          <w:tab w:val="num" w:pos="6550"/>
        </w:tabs>
        <w:ind w:left="65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8-14T15:59:00Z</cp:lastPrinted>
  <dcterms:modified xsi:type="dcterms:W3CDTF">2009-08-21T05:44:00Z</dcterms:modified>
  <cp:revision>210</cp:revision>
  <dc:subject/>
  <dc:title>ИЗВЕЩЕНИЕ № 36  от «06» мая 2008 г</dc:title>
</cp:coreProperties>
</file>