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513 от   21.08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9г. о проведении запроса котировок на выполнение работ по монтажу и наладке охранно-пожарной и тревожной сигнализации в общественном центре «Дом общественных организаций» микрорайона Домостроительный по адресу: ул.Домостроительная,4: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 расходах, в т.ч. расходах на заработную плату, материалы, уплату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ladyzhnikov</cp:lastModifiedBy>
  <cp:lastPrinted>2008-02-27T13:30:00Z</cp:lastPrinted>
  <dcterms:modified xsi:type="dcterms:W3CDTF">2009-08-21T03:30:00Z</dcterms:modified>
  <cp:revision>27</cp:revision>
  <dc:subject/>
  <dc:title>Приложение  №1</dc:title>
</cp:coreProperties>
</file>