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13 от  21.08.2009 о проведении запроса котировок №К-04/08-2009/пожарная безопасность на выполнение работ по монтажу и наладке охранно-пожарной и тревожной сигнализации в общественном центре «Дом общественных организаций» микрорайона Домостроительный по адресу: ул. Домостроительная, 4    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sz w:val="24"/>
          <w:szCs w:val="24"/>
        </w:rPr>
        <w:t>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8-04, 263-52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Носкова Елена Сергеевна (телефон 263-46-98).</w:t>
      </w:r>
    </w:p>
    <w:p>
      <w:pPr>
        <w:pStyle w:val="TextBody"/>
        <w:rPr/>
      </w:pPr>
      <w:r>
        <w:rPr>
          <w:sz w:val="24"/>
          <w:szCs w:val="24"/>
        </w:rPr>
        <w:t xml:space="preserve">предусматривает осуществить за счет бюджета города Перми закупку работ по монтажу и наладке охранно-пожарной и тревожной сигнализации в общественном центре «Дом общественных организаций» микрорайона Домостроительный по адресу: ул. Домостроительная, 4  согласно прилагаемому локальному сметному расчету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, ул. Домостроительная, 4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</w:rPr>
        <w:t>Срок выполнения работ:</w:t>
      </w:r>
      <w:r>
        <w:rPr/>
        <w:t xml:space="preserve"> в течение 7 дней с момента подписания муниципального контракта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 136 903,97 рублей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 xml:space="preserve">Виды работ: </w:t>
      </w:r>
      <w:r>
        <w:rPr/>
        <w:t>оборудование автоматической пожарной сигнализации согласно проекта. Оборудование охранной сигнализации с выводом на ПЦО при ОВД Орджоникидзевского района города Перми. Монтаж  и наладка охранно-пожарной и тревожной сигнализации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Требования к выполнению и оказанию услуг:</w:t>
      </w:r>
      <w:r>
        <w:rPr/>
        <w:t xml:space="preserve"> обеспечение выполнения необходимых требований безопасности при выполнении работ, связанных с монтажом  охранно-пожарной и тревожной сигнализации, обеспечение безопасности имущества, находящегося в данном помещении.</w:t>
      </w:r>
    </w:p>
    <w:p>
      <w:pPr>
        <w:pStyle w:val="Normal"/>
        <w:spacing w:lineRule="atLeast" w:line="240"/>
        <w:ind w:firstLine="360"/>
        <w:jc w:val="both"/>
        <w:rPr/>
      </w:pPr>
      <w:r>
        <w:rPr/>
        <w:t>Гарантийных срок выполненных работ составляет 1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лата рабо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TextBody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выполнении работ по монтажу системы автоматической охранно-пожарной и тревожной сигнализации в общественном центре по адресу: Домостроительная, 4  просим представить котировочную заявку по прилагаемой форме по факсу, электронной почте или курьером по вышеуказанному адресу до 10-00 часов местного времени   31.08.200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оборудования, затрат на доставку, монтаж, заработную плату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сем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рилож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Форма котировочной заявки, локальный сметный расчет, проект муниципального контра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 района               ___________                                                Л.В.Королева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03:00Z</dcterms:created>
  <dc:creator>zvereva</dc:creator>
  <dc:description/>
  <cp:keywords/>
  <dc:language>en-US</dc:language>
  <cp:lastModifiedBy>romashov</cp:lastModifiedBy>
  <cp:lastPrinted>2009-08-20T15:50:00Z</cp:lastPrinted>
  <dcterms:modified xsi:type="dcterms:W3CDTF">2009-08-21T03:19:00Z</dcterms:modified>
  <cp:revision>27</cp:revision>
  <dc:subject/>
  <dc:title>ИЗВЕЩЕНИЕ №18 от  04</dc:title>
</cp:coreProperties>
</file>