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1 от «21» августа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контейнерных площадок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Индустриального района г. Перми</w:t>
      </w:r>
    </w:p>
    <w:p>
      <w:pPr>
        <w:pStyle w:val="Normal"/>
        <w:tabs>
          <w:tab w:val="clear" w:pos="708"/>
          <w:tab w:val="left" w:pos="772" w:leader="none"/>
          <w:tab w:val="center" w:pos="5174" w:leader="none"/>
        </w:tabs>
        <w:ind w:left="567" w:right="-4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адресов контейнерных площадок</w:t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1"/>
        <w:gridCol w:w="3969"/>
      </w:tblGrid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№    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b/>
                <w:spacing w:val="-4"/>
              </w:rPr>
              <w:t xml:space="preserve">        </w:t>
            </w:r>
            <w:r>
              <w:rPr>
                <w:b/>
                <w:spacing w:val="-4"/>
              </w:rPr>
              <w:t>Адрес К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оличество КП                           для установки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pacing w:val="-4"/>
              </w:rPr>
            </w:pPr>
            <w:r>
              <w:rPr>
                <w:spacing w:val="-4"/>
              </w:rPr>
              <w:t xml:space="preserve">ул. Беляева, 5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pacing w:val="-4"/>
              </w:rPr>
            </w:pPr>
            <w:r>
              <w:rPr>
                <w:spacing w:val="-4"/>
              </w:rPr>
              <w:t>ул. Мира, 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pacing w:val="-4"/>
              </w:rPr>
            </w:pPr>
            <w:r>
              <w:rPr>
                <w:spacing w:val="-4"/>
              </w:rPr>
              <w:t>ул. Чердынская, 38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>
          <w:trHeight w:val="284" w:hRule="exac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>
                <w:b/>
                <w:spacing w:val="-4"/>
              </w:rPr>
              <w:t>ВСЕ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pacing w:val="-4"/>
              </w:rPr>
              <w:t xml:space="preserve">                    </w:t>
            </w:r>
            <w:r>
              <w:rPr>
                <w:spacing w:val="-4"/>
              </w:rPr>
              <w:t>4</w:t>
            </w:r>
          </w:p>
        </w:tc>
      </w:tr>
    </w:tbl>
    <w:p>
      <w:pPr>
        <w:pStyle w:val="Style14"/>
        <w:ind w:left="644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284" w:hanging="28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284" w:hanging="284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ул. Беляева, 54.</w:t>
      </w:r>
    </w:p>
    <w:p>
      <w:pPr>
        <w:pStyle w:val="Style14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4"/>
        <w:numPr>
          <w:ilvl w:val="0"/>
          <w:numId w:val="3"/>
        </w:numPr>
        <w:ind w:left="284" w:right="-425" w:hanging="284"/>
        <w:rPr/>
      </w:pPr>
      <w:r>
        <w:rPr>
          <w:rFonts w:cs="Times New Roman" w:ascii="Times New Roman" w:hAnsi="Times New Roman"/>
          <w:sz w:val="24"/>
          <w:szCs w:val="24"/>
        </w:rPr>
        <w:t>Демонтаж металлического ограждения (34 м2).</w:t>
      </w:r>
    </w:p>
    <w:p>
      <w:pPr>
        <w:pStyle w:val="Style14"/>
        <w:ind w:left="284" w:right="-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онтейнерной площадки:</w:t>
      </w:r>
    </w:p>
    <w:p>
      <w:pPr>
        <w:pStyle w:val="Style14"/>
        <w:numPr>
          <w:ilvl w:val="0"/>
          <w:numId w:val="3"/>
        </w:numPr>
        <w:ind w:left="284" w:right="-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сварной металлоконструкции (согласно приложенного чертежа) в количестве 1 шт.: бетонирование (тяжелый класс В марка 200) толщиной 0,1 м площадью 20 м2.</w:t>
      </w:r>
    </w:p>
    <w:p>
      <w:pPr>
        <w:pStyle w:val="Style14"/>
        <w:ind w:left="284" w:right="-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284" w:hanging="284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ул. Мира, 83.</w:t>
      </w:r>
    </w:p>
    <w:p>
      <w:pPr>
        <w:pStyle w:val="Style14"/>
        <w:ind w:left="284" w:hanging="28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4"/>
        <w:numPr>
          <w:ilvl w:val="0"/>
          <w:numId w:val="2"/>
        </w:numPr>
        <w:ind w:left="284" w:right="-397" w:hanging="284"/>
        <w:rPr/>
      </w:pPr>
      <w:r>
        <w:rPr>
          <w:rFonts w:cs="Times New Roman" w:ascii="Times New Roman" w:hAnsi="Times New Roman"/>
          <w:sz w:val="24"/>
          <w:szCs w:val="24"/>
        </w:rPr>
        <w:t>Демонтаж металлического ограждения (36,8 м2).</w:t>
      </w:r>
    </w:p>
    <w:p>
      <w:pPr>
        <w:pStyle w:val="Style14"/>
        <w:ind w:left="284" w:right="-39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онтейнерной площадки:</w:t>
      </w:r>
    </w:p>
    <w:p>
      <w:pPr>
        <w:pStyle w:val="Style14"/>
        <w:ind w:left="284" w:right="-427" w:hanging="284"/>
        <w:rPr/>
      </w:pPr>
      <w:r>
        <w:rPr>
          <w:rFonts w:cs="Times New Roman" w:ascii="Times New Roman" w:hAnsi="Times New Roman"/>
          <w:sz w:val="24"/>
          <w:szCs w:val="24"/>
        </w:rPr>
        <w:t>2. Планировка основания с уплотнением площадью 40 м2.</w:t>
      </w:r>
    </w:p>
    <w:p>
      <w:pPr>
        <w:pStyle w:val="Style14"/>
        <w:numPr>
          <w:ilvl w:val="0"/>
          <w:numId w:val="3"/>
        </w:numPr>
        <w:ind w:left="284" w:right="-427" w:hanging="284"/>
        <w:rPr/>
      </w:pPr>
      <w:r>
        <w:rPr>
          <w:rFonts w:cs="Times New Roman" w:ascii="Times New Roman" w:hAnsi="Times New Roman"/>
          <w:sz w:val="24"/>
          <w:szCs w:val="24"/>
        </w:rPr>
        <w:t>Устройство выравнивающего слоя из песка толщиной 0,1 м с разравниванием и уплотнением - площадь 40 м2.</w:t>
      </w:r>
    </w:p>
    <w:p>
      <w:pPr>
        <w:pStyle w:val="Style14"/>
        <w:numPr>
          <w:ilvl w:val="0"/>
          <w:numId w:val="3"/>
        </w:numPr>
        <w:ind w:left="284" w:right="-397" w:hanging="284"/>
        <w:rPr/>
      </w:pPr>
      <w:r>
        <w:rPr>
          <w:rFonts w:cs="Times New Roman" w:ascii="Times New Roman" w:hAnsi="Times New Roman"/>
          <w:sz w:val="24"/>
          <w:szCs w:val="24"/>
        </w:rPr>
        <w:t>Монтаж сварной металлоконструкции (согласно приложенного чертежа) в количестве 2 шт.: бетонирование (тяжелый класс В марка 200) толщиной 0,1 м площадью 40 м2.</w:t>
      </w:r>
    </w:p>
    <w:p>
      <w:pPr>
        <w:pStyle w:val="Style14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284" w:hanging="284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ул. Чердынская, 38а.</w:t>
      </w:r>
    </w:p>
    <w:p>
      <w:pPr>
        <w:pStyle w:val="Style14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4"/>
        <w:numPr>
          <w:ilvl w:val="0"/>
          <w:numId w:val="4"/>
        </w:numPr>
        <w:ind w:left="284" w:right="-397" w:hanging="284"/>
        <w:rPr/>
      </w:pPr>
      <w:r>
        <w:rPr>
          <w:rFonts w:cs="Times New Roman" w:ascii="Times New Roman" w:hAnsi="Times New Roman"/>
          <w:sz w:val="24"/>
          <w:szCs w:val="24"/>
        </w:rPr>
        <w:t>Демонтаж металлического ограждения (30,4 м2).</w:t>
      </w:r>
    </w:p>
    <w:p>
      <w:pPr>
        <w:pStyle w:val="Style14"/>
        <w:numPr>
          <w:ilvl w:val="0"/>
          <w:numId w:val="4"/>
        </w:numPr>
        <w:ind w:left="284" w:right="-39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асфальтового покрытия толщиной 0,06 м площадью 26 м2.</w:t>
      </w:r>
    </w:p>
    <w:p>
      <w:pPr>
        <w:pStyle w:val="Style14"/>
        <w:ind w:left="284" w:right="-39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онтейнерной площадки:</w:t>
      </w:r>
    </w:p>
    <w:p>
      <w:pPr>
        <w:pStyle w:val="Style14"/>
        <w:numPr>
          <w:ilvl w:val="0"/>
          <w:numId w:val="4"/>
        </w:numPr>
        <w:ind w:left="284" w:right="-42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основания с уплотнением площадью 20 м2.</w:t>
      </w:r>
    </w:p>
    <w:p>
      <w:pPr>
        <w:pStyle w:val="Style14"/>
        <w:numPr>
          <w:ilvl w:val="0"/>
          <w:numId w:val="4"/>
        </w:numPr>
        <w:ind w:left="284" w:right="-427" w:hanging="284"/>
        <w:rPr/>
      </w:pPr>
      <w:r>
        <w:rPr>
          <w:rFonts w:cs="Times New Roman" w:ascii="Times New Roman" w:hAnsi="Times New Roman"/>
          <w:sz w:val="24"/>
          <w:szCs w:val="24"/>
        </w:rPr>
        <w:t>Устройство выравнивающего слоя из песка толщиной 0,1 м с разравниванием и уплотнением - площадь 20 м2.</w:t>
      </w:r>
    </w:p>
    <w:p>
      <w:pPr>
        <w:pStyle w:val="Style14"/>
        <w:numPr>
          <w:ilvl w:val="0"/>
          <w:numId w:val="4"/>
        </w:numPr>
        <w:ind w:left="284" w:right="-397" w:hanging="284"/>
        <w:rPr/>
      </w:pPr>
      <w:r>
        <w:rPr>
          <w:rFonts w:cs="Times New Roman" w:ascii="Times New Roman" w:hAnsi="Times New Roman"/>
          <w:sz w:val="24"/>
          <w:szCs w:val="24"/>
        </w:rPr>
        <w:t>Монтаж сварной металлоконструкции (согласно приложенного чертежа) в количестве 1 шт.: бетонирование (тяжелый класс В марка 200) толщиной 0,1 м площадью 20 м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ind w:left="284" w:right="-425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бортовых камней БР 100.30.15 – 13 п.м.</w:t>
      </w:r>
    </w:p>
    <w:p>
      <w:pPr>
        <w:pStyle w:val="Style14"/>
        <w:spacing w:lineRule="auto" w:line="360"/>
        <w:ind w:left="-284" w:right="-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 контейнерной площадки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-425" w:hanging="0"/>
        <w:rPr>
          <w:b/>
          <w:b/>
        </w:rPr>
      </w:pPr>
      <w:r>
        <w:rPr/>
        <w:drawing>
          <wp:inline distT="0" distB="0" distL="0" distR="0">
            <wp:extent cx="8403590" cy="554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359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3420</wp:posOffset>
                </wp:positionH>
                <wp:positionV relativeFrom="paragraph">
                  <wp:posOffset>713105</wp:posOffset>
                </wp:positionV>
                <wp:extent cx="1220470" cy="32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   спере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25.25pt;mso-wrap-distance-left:9.05pt;mso-wrap-distance-right:9.05pt;mso-wrap-distance-top:0pt;mso-wrap-distance-bottom:0pt;margin-top:56.15pt;mso-position-vertical-relative:text;margin-left:6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    сп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06485</wp:posOffset>
                </wp:positionH>
                <wp:positionV relativeFrom="paragraph">
                  <wp:posOffset>3818255</wp:posOffset>
                </wp:positionV>
                <wp:extent cx="1008380" cy="306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 свер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24.15pt;mso-wrap-distance-left:9.05pt;mso-wrap-distance-right:9.05pt;mso-wrap-distance-top:0pt;mso-wrap-distance-bottom:0pt;margin-top:300.65pt;mso-position-vertical-relative:text;margin-left:68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  свер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именяемых материалов сварной металлоконструкции:</w:t>
      </w:r>
    </w:p>
    <w:p>
      <w:pPr>
        <w:sectPr>
          <w:type w:val="nextPage"/>
          <w:pgSz w:w="11906" w:h="16838"/>
          <w:pgMar w:left="1701" w:right="850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руба 60×60×4 ТУ-14162-5                                                                                                                               Труба 60×40×3 ГОСТ 8645-68 Ст.20 ГОСТ 13663-86                                                                                            Труба 50×25×3 ГОСТ 8645-68 Ст.20 ГОСТ 13663-86                                                                             Швеллер 10П ГОСТ 8240-89 Ст.3 ГОСТ 535-88                                                                                               Уголок 45*45*3                                                                                                                                                Уголок 35×35×3 ГОСТ 8509-93 Ст.3 ГОСТ 535-88                                                                                            Лист Б-ПН-4 ГОСТ 19903-74 Ст.3 ГОСТ 14637-89 (обрезь)</w:t>
        <w:tab/>
        <w:t xml:space="preserve">                                                                                   Лист Б-ПН-2,5 ГОСТ 19903-74 Ст.3 ГОСТ 14637-89 (обрезь)                                                                              Лист Б-ПН-8 ГОСТ 19903-74 Ст.3 ГОСТ 14637-89 (обрезь)</w:t>
        <w:tab/>
        <w:t xml:space="preserve">                                                                       Лист Б-ПН-2 ГОСТ 19903-74 Ст.3 ГОСТ 14637-89 </w:t>
        <w:tab/>
        <w:t xml:space="preserve">                                                                       Профнастил НС-10, толщина 0,5 (1190×1660)                                                                                               Профнастил НС-10, толщина 0,5 (1190×1400)</w:t>
        <w:tab/>
        <w:t xml:space="preserve">                                                                            Арматура 14А-III ГОСТ 5781-82 </w:t>
        <w:tab/>
        <w:t xml:space="preserve">                                                                                                               Круг 10-В ГОСТ 2590-88Ст.3пс ГОСТ 535-88                                                                                                       Круг 18-В ГОСТ 2590-88Ст.3пс ГОСТ 535-88                                                                                                       Круг 30-В ГОСТ 2590-88Ст.3пс ГОСТ 535-88</w:t>
        <w:tab/>
        <w:t xml:space="preserve">                                                                                     Круг d=110мм Ст.45 ГОСТ 1050-88</w:t>
        <w:tab/>
        <w:t xml:space="preserve">                                                                                                                Круг d=50мм Ст.20 ГОСТ 1050-88</w:t>
        <w:tab/>
        <w:t xml:space="preserve">                                                                                                              Болт М20-6g×35.58.05 ГОСТ 7798-70                                                                                                               Гайка М20-6Н.5.05 ГОСТ 5915-70                                                                                                                  Шайба 20.01.05 ГОСТ 11371-78                                                                                                                      Гайка М16-6Н.5.05 ГОСТ 5915-70  </w:t>
        <w:tab/>
        <w:t xml:space="preserve">                                                                                                      Вытяжная заклепка со стандартным буртом d=4×15</w:t>
        <w:tab/>
        <w:t xml:space="preserve">                                                                         Подшипник 80108 ГОСТ 7242-81                                                                                                                       Кольцо В40 ГОСТ 13942-86</w:t>
        <w:tab/>
        <w:t xml:space="preserve">                                                                                                                      Кольцо В80 ГОСТ 13943-86</w:t>
        <w:tab/>
        <w:t xml:space="preserve">                                                                                                                                Сетка-рабица 50*50 d=1,6 (1500×5200)</w:t>
        <w:tab/>
        <w:t xml:space="preserve">                                                                                                                           Грунт</w:t>
        <w:tab/>
        <w:tab/>
        <w:t xml:space="preserve">                                                                                                                                                       Краска</w:t>
        <w:tab/>
        <w:tab/>
      </w:r>
    </w:p>
    <w:p>
      <w:pPr>
        <w:sectPr>
          <w:type w:val="nextPage"/>
          <w:pgSz w:w="11906" w:h="16838"/>
          <w:pgMar w:left="709" w:right="424" w:gutter="0" w:header="0" w:top="113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-425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425" w:hanging="0"/>
        <w:rPr>
          <w:b/>
          <w:b/>
        </w:rPr>
      </w:pPr>
      <w:r>
        <w:rPr>
          <w:b/>
        </w:rPr>
        <w:t>Требования к результатам работ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04"/>
      </w:tblGrid>
      <w:tr>
        <w:trPr>
          <w:tblHeader w:val="true"/>
          <w:trHeight w:val="284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Описание сварной металлоконструкции</w:t>
            </w:r>
          </w:p>
        </w:tc>
      </w:tr>
      <w:tr>
        <w:trPr>
          <w:tblHeader w:val="true"/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, м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6"/>
                <w:sz w:val="22"/>
                <w:szCs w:val="22"/>
              </w:rPr>
            </w:pPr>
            <w:r>
              <w:rPr>
                <w:sz w:val="22"/>
                <w:szCs w:val="22"/>
              </w:rPr>
              <w:t>8380</w:t>
            </w:r>
          </w:p>
        </w:tc>
      </w:tr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, 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, 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6"/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ек под контейнера и отсек под КГМ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6"/>
              </w:rPr>
            </w:pPr>
            <w:r>
              <w:rPr>
                <w:sz w:val="22"/>
                <w:szCs w:val="22"/>
              </w:rPr>
              <w:t>Каркасная цельнометаллическая сварная конструкция включающая в себя отсек для контейнеров, который состоит из задней стенки, двух боковых стенок и переднего борта, и отсек для КГМ, который состоит из передней и задней стенки, основания и сдвижной крыши.</w:t>
            </w:r>
          </w:p>
        </w:tc>
      </w:tr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Отсутствуют быстросъемные и болтовые соедин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каркас конструк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Состоит из труб прямоугольного сечения с толщиной стенки не менее 4 мм.,  усиленных уголком с толщиной стенки не менее 3 мм.</w:t>
            </w:r>
          </w:p>
        </w:tc>
      </w:tr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конструк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6"/>
              </w:rPr>
              <w:t xml:space="preserve">Сварным способом в среде смеси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vertAlign w:val="subscript"/>
              </w:rPr>
              <w:t>2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Закрыты профилированным листом, установленным вертикально между стойками металлического каркаса с усилителями.</w:t>
            </w:r>
          </w:p>
        </w:tc>
      </w:tr>
      <w:tr>
        <w:trPr>
          <w:trHeight w:val="28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стенка отсека под КГ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Закрыта сеткой рабица с фиксацией по всем края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ий бор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Выполнен с применением уголка с толщиной стенки не менее 3 мм. и листового металла толщиной не менее 2 м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Выполнена сдвижной, что обеспечивает беспрепятственный процесс погрузки и выгрузки контейнеров. Перекрывает отсек для контейнеров и отсек для КГМ . Защищает от атмосферных осадков. Имеет ограничитель от продольного и вертикального смещ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часть крыш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Покрыта листовым  металлом толщиной не менее 2 мм., без  наружних следов свар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6"/>
              </w:rPr>
              <w:t xml:space="preserve">Металлический каркас с армированным бетоном толщиной слоя не менее 100 мм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6"/>
              </w:rPr>
              <w:t xml:space="preserve">Окраска самогрунтующимся  составом зеленого цвета на </w:t>
            </w:r>
            <w:r>
              <w:rPr>
                <w:sz w:val="22"/>
                <w:szCs w:val="22"/>
              </w:rPr>
              <w:t>алифатических полиуретанах с фосфатом цинк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Контейнерная площадка доставляется  к месту установки в собранном виде</w:t>
            </w:r>
          </w:p>
        </w:tc>
      </w:tr>
    </w:tbl>
    <w:p>
      <w:pPr>
        <w:pStyle w:val="Style13"/>
        <w:jc w:val="right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437"/>
      </w:tblGrid>
      <w:tr>
        <w:trPr>
          <w:trHeight w:val="69" w:hRule="atLeast"/>
        </w:trPr>
        <w:tc>
          <w:tcPr>
            <w:tcW w:w="5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8:00Z</dcterms:created>
  <dc:creator>o-korableva</dc:creator>
  <dc:description/>
  <cp:keywords/>
  <dc:language>en-US</dc:language>
  <cp:lastModifiedBy>Татьяна</cp:lastModifiedBy>
  <cp:lastPrinted>2009-08-21T12:02:00Z</cp:lastPrinted>
  <dcterms:modified xsi:type="dcterms:W3CDTF">2009-08-21T06:06:00Z</dcterms:modified>
  <cp:revision>39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