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5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Фестиваля национальных культур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Орджоникидзевском районе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г.Пермь                                                                                                                        21.08.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1. Предсе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ролева Лидия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Блинова Надежда Геннад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арцева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3. За секретар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рекалова Нина Николаевна</w:t>
      </w:r>
    </w:p>
    <w:p>
      <w:pPr>
        <w:pStyle w:val="TextBody"/>
        <w:ind w:first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Наименование предмета запроса котировок: оказание услуг по организации и проведению Фестиваля национальных культур в Орджоникидзевском районе города Перми.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.  </w:t>
      </w:r>
    </w:p>
    <w:p>
      <w:pPr>
        <w:pStyle w:val="TextBody"/>
        <w:rPr/>
      </w:pPr>
      <w:r>
        <w:rPr>
          <w:sz w:val="24"/>
          <w:szCs w:val="24"/>
        </w:rPr>
        <w:t>Извещение № 511 от 13.08.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в сети Интернет 13.08.2009 года.</w:t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3. Начальная (максимальная) цена муниципального </w:t>
      </w:r>
      <w:r>
        <w:rPr>
          <w:sz w:val="24"/>
          <w:szCs w:val="24"/>
        </w:rPr>
        <w:t xml:space="preserve"> контракта – 85 683,00 рублей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4"/>
          <w:szCs w:val="24"/>
        </w:rPr>
        <w:t>Требования к оказанию услуг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2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оставление Заказчику на утверждение разработанного Положения и плана-сценария Фестиваля не позднее 3 дней до  дня проведения мероприятия, включающего в себ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ступление профессиональных коллективов (музыкально-инструментальных,  танцевальных).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выставки-ярмарки народных промысл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онкурса национальных блюд, национальных костюм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Художественное, музыкальное, звуковое оформление праздничного мероприятия в соответствии</w:t>
      </w:r>
      <w:r>
        <w:rPr>
          <w:sz w:val="24"/>
          <w:szCs w:val="24"/>
        </w:rPr>
        <w:t xml:space="preserve"> с выбранной площадкой и </w:t>
      </w:r>
      <w:r>
        <w:rPr>
          <w:color w:val="000000"/>
          <w:sz w:val="24"/>
          <w:szCs w:val="24"/>
        </w:rPr>
        <w:t xml:space="preserve"> предложенным сценар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в программе технологий активизации участников и зрителей (проведение конкурсов, викторин, игр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4"/>
          <w:szCs w:val="24"/>
        </w:rPr>
        <w:t>Предоставление Заказчику сметы расходов в течение 3-х дней со дня подписания муниципально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готовление, монтаж и демонтаж сцены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Обеспечение безопасности участников и зрителей при проведении мероприятия (охрана общественного порядка и медицинское сопровождение)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Изготовление и распространение печатной продукции: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Афиши. Количество 50 штук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0" w:firstLine="720"/>
        <w:rPr>
          <w:sz w:val="24"/>
          <w:szCs w:val="24"/>
        </w:rPr>
      </w:pPr>
      <w:r>
        <w:rPr>
          <w:sz w:val="24"/>
          <w:szCs w:val="24"/>
        </w:rPr>
        <w:t>Буклеты. Количество 500 штук. Тема: «Орджоникидзевский район. Фестиваль национальных культур». Оформление и содержание буклетов по согласованию с Заказчиком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74"/>
        <w:ind w:left="0" w:firstLine="720"/>
        <w:jc w:val="both"/>
        <w:rPr/>
      </w:pPr>
      <w:r>
        <w:rPr>
          <w:sz w:val="24"/>
          <w:szCs w:val="24"/>
        </w:rPr>
        <w:t>Обеспечение информирования населения и национальных объединений путем размещения объявлений в районных СМИ о проведении Фестиваля национальных культур, на досках объявлений в микрорайонах «Чапаевский», «Кислотные Дачи», «Молодежный», «Январский», «Бумажник», «Головановский», «Заречный», «Чусовской Водозабор», «Домостроительный», «Левшино», «Гайва», «Заозерье», рассылки приглашений для представителей национальных объединени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предоставление фотоматериалов проведенного меропри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должен обеспечить 100% качество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 осуществляет контроль качества оказываемых услуг.</w:t>
      </w:r>
    </w:p>
    <w:p>
      <w:pPr>
        <w:pStyle w:val="Normal"/>
        <w:tabs>
          <w:tab w:val="clear" w:pos="708"/>
          <w:tab w:val="left" w:pos="142" w:leader="none"/>
        </w:tabs>
        <w:ind w:hanging="36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 xml:space="preserve"> </w:t>
      </w: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 Место  оказания услуг: г. Пермь, Орджоникидзевский район, площадь МАУК «Дворец культуры «Искра», ул. Академика Веденеева. 54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Период оказания услуг: 19 сентября 2009 с 12-00 до 18-00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jc w:val="both"/>
        <w:rPr/>
      </w:pPr>
      <w:r>
        <w:rPr>
          <w:spacing w:val="-4"/>
          <w:sz w:val="24"/>
          <w:szCs w:val="24"/>
        </w:rPr>
        <w:t xml:space="preserve">        </w:t>
      </w:r>
      <w:r>
        <w:rPr>
          <w:spacing w:val="-4"/>
          <w:sz w:val="24"/>
          <w:szCs w:val="24"/>
        </w:rPr>
        <w:t>8. Оплата услуг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30% от цены муниципального контракта. Окончательный расчет за оказанные услуги производится Заказчиком в течение 10 (десяти) банковских дней после подписания сторонами акта-приемки услуг, счета-фактуры, предоставления содержательного отчета с фотоматериалами. 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До окончания, указанного в извещении о проведении запроса котировок,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77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орсаков Д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Зырянов П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ый фонд «Грифон-Акция Доброт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8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ство «Гриф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армышев И.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1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Благотворительный фонд «Грифон – Акция Доброты» и составила 68 800,00 рублей (шестьдесят восемь тысяч восемьсот рублей 00 коп.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1. Признать победителем в проведении запроса котировок Благотворительный фонд «Грифон – Акция Доброты» (юридический адрес: 614000, г.Пермь, ул. Сибирская, 9-625, фактический адрес: 614000, г.Пермь, ул. Сибирская, 9-602, тел.: (342) 218-17-32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3.2. Признать участником размещения заказа, предложившим лучшую цену, после цены, предложенной победителем  –   ООО «Рекламное агенство «Грифон» (фактический (почтовый) адрес: ул. Сибирская, д.9 оф.625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3.3. Голосовали: Королева Л.В.-за; Закиров Н. -за; Блинова Н.Г.-за;  Старцева И.А.-за; Стрекалова Н.Н.-за;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4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)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>15.1.Члены комисс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Председатель:                                                                    Л.В. Короле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 xml:space="preserve">Члены комиссии: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Н. Закиров                   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Н.Г. Блинова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color w:val="000000"/>
          <w:sz w:val="24"/>
          <w:szCs w:val="24"/>
        </w:rPr>
        <w:t>И.А. Старце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За секретаря комиссии:                                                     Н.Н. Стрекалова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15</w:t>
      </w:r>
      <w:r>
        <w:rPr>
          <w:sz w:val="24"/>
          <w:szCs w:val="24"/>
        </w:rPr>
        <w:t>.2. Заказчик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ladyzhnikov</cp:lastModifiedBy>
  <cp:lastPrinted>2009-08-20T15:38:00Z</cp:lastPrinted>
  <dcterms:modified xsi:type="dcterms:W3CDTF">2009-08-20T09:38:00Z</dcterms:modified>
  <cp:revision>62</cp:revision>
  <dc:subject/>
  <dc:title/>
</cp:coreProperties>
</file>