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техническому заданию</w:t>
      </w:r>
    </w:p>
    <w:p>
      <w:pPr>
        <w:pStyle w:val="Normal"/>
        <w:spacing w:lineRule="auto" w:line="240"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ДЕФЕКТНАЯ ВЕДОМОСТЬ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на</w:t>
      </w:r>
      <w:r>
        <w:rPr/>
        <w:t xml:space="preserve"> выполнение работ</w:t>
      </w:r>
      <w:r>
        <w:rPr>
          <w:sz w:val="24"/>
          <w:szCs w:val="24"/>
        </w:rPr>
        <w:t xml:space="preserve"> по монтажу и наладке автоматической пожарной сигнализации и системы оповещения людей о пожаре в здании администрации Ленинского района 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по адресу ул. Кирова, 57</w:t>
      </w:r>
    </w:p>
    <w:p>
      <w:pPr>
        <w:pStyle w:val="Normal"/>
        <w:spacing w:lineRule="auto" w:line="240"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159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Кол.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аздел 1. Монтажные работы: АУПС и СОУЭ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Приборы ПС приемно-контрольные, пусковые: концентратор - блок базовый на 20 луч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Извещатели ПС автоматические: дымовой, фотоэлектрический, радиоизотопный, световой в нормальном исполнен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Отдельно устанавливаемый: преобразователь или блок пит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Выключатель: одноклавишный неутопленного типа при открытой провод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Звоно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Транспарант световой (табло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Конструкция для установки извещат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Рукав металлический, наружный диаметр, мм, до: 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Провод двух- и трехжильный с разделительным основанием по стенам и потолкам, прокладываемый по основаниям: кирпичны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аздел 2. Пусконаладочные работы: АУПС и СОУЭ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Автоматизированные системы управления I категории технической сложности с количеством каналов: 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систем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Автоматизированные системы управления I категории технической сложности: за каждый канал св. 10 до 19 добавлять к норме 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кана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аздел 3. Материальные ресурсы (неучтенные в ценнике)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Автоматический выключатель ВА 47-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Бокс для автомата с крышкой КМПн2/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Прибор приёмно контрольный охранно-пожарный "Сигнал-20М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Извещатель пожарный дымовой "ИП-212-70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Извещатель пожарный ручной "ИПР-3СУ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Оповещатель звуковой "Иволга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Оповещатель световой НБО "Люкс"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Устройство монтажное "ДИП-ИС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Источник резервного питания "ИВЭПР 112-5-1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Батарея аккумуляторная 12В, 7а/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Кабель КСПВ 2х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Кабель ШВВП 2х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Металлорукав 10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Кабель ВВГнг 3х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Труба гофрированная из ПВХ 16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 w:val="false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/>
        <w:ind w:left="85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/>
        <w:ind w:left="85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/>
        <w:ind w:left="85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/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200"/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Century Gothic" w:cs="Times New Roman"/>
      <w:b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b/>
      <w:sz w:val="22"/>
      <w:szCs w:val="22"/>
    </w:rPr>
  </w:style>
  <w:style w:type="character" w:styleId="WW">
    <w:name w:val="WW- Знак"/>
    <w:basedOn w:val="Style14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3:42:00Z</dcterms:created>
  <dc:creator>ZSV</dc:creator>
  <dc:description/>
  <dc:language>en-US</dc:language>
  <cp:lastModifiedBy>38user587</cp:lastModifiedBy>
  <dcterms:modified xsi:type="dcterms:W3CDTF">2009-08-21T04:43:00Z</dcterms:modified>
  <cp:revision>6</cp:revision>
  <dc:subject/>
  <dc:title>ТЕХНИЧЕСКОЕ ЗАДАНИЕ</dc:title>
</cp:coreProperties>
</file>