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2"/>
        <w:ind w:left="67" w:right="10886" w:hanging="0"/>
        <w:outlineLvl w:val="0"/>
        <w:rPr>
          <w:rFonts w:ascii="Times New Roman" w:hAnsi="Times New Roman" w:cs="Times New Roman"/>
          <w:color w:val="000000"/>
          <w:spacing w:val="9"/>
        </w:rPr>
      </w:pPr>
      <w:r>
        <w:rPr>
          <w:rFonts w:cs="Times New Roman" w:ascii="Times New Roman" w:hAnsi="Times New Roman"/>
          <w:color w:val="000000"/>
          <w:spacing w:val="9"/>
        </w:rPr>
        <w:t>Центр ГРАНД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2"/>
        <w:ind w:left="67" w:hanging="0"/>
        <w:outlineLvl w:val="0"/>
        <w:rPr>
          <w:rFonts w:ascii="Times New Roman" w:hAnsi="Times New Roman" w:cs="Times New Roman"/>
          <w:b/>
          <w:b/>
          <w:color w:val="000000"/>
          <w:spacing w:val="7"/>
        </w:rPr>
      </w:pPr>
      <w:r>
        <w:rPr>
          <w:rFonts w:cs="Times New Roman" w:ascii="Times New Roman" w:hAnsi="Times New Roman"/>
          <w:b/>
          <w:color w:val="000000"/>
          <w:spacing w:val="7"/>
        </w:rPr>
        <w:t xml:space="preserve">СОГЛАСОВАНО: </w:t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hd w:fill="FFFFFF" w:val="clear"/>
        <w:spacing w:lineRule="exact" w:line="312"/>
        <w:ind w:left="67" w:hanging="0"/>
        <w:rPr/>
      </w:pPr>
      <w:r>
        <w:rPr>
          <w:rFonts w:cs="Times New Roman" w:ascii="Times New Roman" w:hAnsi="Times New Roman"/>
          <w:color w:val="00000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ab/>
        <w:tab/>
        <w:tab/>
        <w:tab/>
        <w:t xml:space="preserve"> </w:t>
      </w:r>
    </w:p>
    <w:p>
      <w:pPr>
        <w:pStyle w:val="Normal"/>
        <w:shd w:fill="FFFFFF" w:val="clear"/>
        <w:spacing w:lineRule="exact" w:line="312"/>
        <w:ind w:left="67" w:hanging="0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</w:t>
      </w: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000000"/>
        </w:rPr>
        <w:t xml:space="preserve">     20</w:t>
      </w:r>
      <w:r>
        <w:rPr>
          <w:rFonts w:cs="Times New Roman" w:ascii="Times New Roman" w:hAnsi="Times New Roman"/>
          <w:color w:val="000000"/>
          <w:u w:val="single"/>
        </w:rPr>
        <w:tab/>
        <w:t xml:space="preserve"> </w:t>
      </w:r>
      <w:r>
        <w:rPr>
          <w:rFonts w:cs="Times New Roman" w:ascii="Times New Roman" w:hAnsi="Times New Roman"/>
          <w:color w:val="000000"/>
        </w:rPr>
        <w:t>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 xml:space="preserve">“     “                          </w:t>
        <w:tab/>
      </w:r>
      <w:r>
        <w:rPr>
          <w:rFonts w:cs="Times New Roman" w:ascii="Times New Roman" w:hAnsi="Times New Roman"/>
          <w:color w:val="000000"/>
        </w:rPr>
        <w:t xml:space="preserve">     20</w:t>
      </w:r>
      <w:r>
        <w:rPr>
          <w:rFonts w:cs="Times New Roman" w:ascii="Times New Roman" w:hAnsi="Times New Roman"/>
          <w:color w:val="000000"/>
          <w:u w:val="single"/>
        </w:rPr>
        <w:tab/>
        <w:t xml:space="preserve"> </w:t>
      </w:r>
      <w:r>
        <w:rPr>
          <w:rFonts w:cs="Times New Roman" w:ascii="Times New Roman" w:hAnsi="Times New Roman"/>
          <w:color w:val="000000"/>
        </w:rPr>
        <w:t>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81" w:leader="none"/>
          <w:tab w:val="left" w:pos="11669" w:leader="underscore"/>
        </w:tabs>
        <w:spacing w:before="14" w:after="200"/>
        <w:ind w:left="1877" w:hanging="0"/>
        <w:outlineLvl w:val="0"/>
        <w:rPr/>
      </w:pP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000000"/>
          <w:spacing w:val="1"/>
          <w:u w:val="single"/>
        </w:rPr>
        <w:t>МОУ ДОД "Пермский центр развития творчества детей и юношества " Муравейник" г. Перми</w:t>
      </w:r>
    </w:p>
    <w:p>
      <w:pPr>
        <w:pStyle w:val="Normal"/>
        <w:shd w:fill="FFFFFF" w:val="clear"/>
        <w:spacing w:before="5" w:after="200"/>
        <w:ind w:left="5746" w:hanging="0"/>
        <w:rPr>
          <w:rFonts w:ascii="Times New Roman" w:hAnsi="Times New Roman" w:cs="Times New Roman"/>
          <w:i/>
          <w:i/>
          <w:iCs/>
          <w:color w:val="000000"/>
          <w:spacing w:val="1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>(наименование стройки)</w:t>
      </w:r>
    </w:p>
    <w:p>
      <w:pPr>
        <w:pStyle w:val="Normal"/>
        <w:numPr>
          <w:ilvl w:val="0"/>
          <w:numId w:val="0"/>
        </w:numPr>
        <w:shd w:fill="FFFFFF" w:val="clear"/>
        <w:spacing w:before="288" w:after="200"/>
        <w:ind w:left="4656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24" w:after="200"/>
        <w:ind w:left="6077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(локальная смета)</w:t>
      </w:r>
    </w:p>
    <w:p>
      <w:pPr>
        <w:pStyle w:val="Normal"/>
        <w:shd w:fill="FFFFFF" w:val="clear"/>
        <w:spacing w:before="298" w:after="200"/>
        <w:ind w:left="1291" w:hanging="0"/>
        <w:rPr>
          <w:rFonts w:ascii="Times New Roman" w:hAnsi="Times New Roman" w:cs="Times New Roman"/>
          <w:color w:val="000000"/>
          <w:spacing w:val="1"/>
          <w:u w:val="single"/>
        </w:rPr>
      </w:pPr>
      <w:r>
        <w:rPr>
          <w:rFonts w:cs="Times New Roman" w:ascii="Times New Roman" w:hAnsi="Times New Roman"/>
          <w:color w:val="000000"/>
          <w:spacing w:val="1"/>
          <w:u w:val="single"/>
        </w:rPr>
        <w:t>на Устройство 2-х эвакуационных запасных выходов на памятнике архитектуры "Училище Кирилло Мефодиевское",1910 г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8"/>
        <w:ind w:left="1620" w:hanging="0"/>
        <w:outlineLvl w:val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Основание проекта</w:t>
      </w:r>
    </w:p>
    <w:p>
      <w:pPr>
        <w:pStyle w:val="Normal"/>
        <w:shd w:fill="FFFFFF" w:val="clear"/>
        <w:spacing w:lineRule="exact" w:line="288" w:before="5" w:after="200"/>
        <w:ind w:left="1620" w:right="-6888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метная стоимость строительных работ </w:t>
      </w:r>
      <w:r>
        <w:rPr>
          <w:rFonts w:cs="Times New Roman" w:ascii="Times New Roman" w:hAnsi="Times New Roman"/>
          <w:color w:val="000000"/>
          <w:u w:val="single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000000"/>
          <w:spacing w:val="1"/>
        </w:rPr>
        <w:t>462,602,92 тыс.руб.</w:t>
      </w:r>
      <w:r>
        <w:rPr>
          <w:rFonts w:cs="Times New Roman" w:ascii="Times New Roman" w:hAnsi="Times New Roman"/>
          <w:color w:val="000000"/>
          <w:u w:val="single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exact" w:line="288"/>
        <w:ind w:left="1620" w:right="-2758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редства на оплату труда </w:t>
      </w:r>
      <w:r>
        <w:rPr>
          <w:rFonts w:cs="Times New Roman" w:ascii="Times New Roman" w:hAnsi="Times New Roman"/>
          <w:color w:val="000000"/>
          <w:u w:val="single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000000"/>
          <w:spacing w:val="2"/>
        </w:rPr>
        <w:t>58,072 тыс.руб.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exact" w:line="288" w:before="5" w:after="200"/>
        <w:ind w:left="1620" w:hanging="0"/>
        <w:rPr/>
      </w:pPr>
      <w:r>
        <w:rPr>
          <w:rFonts w:cs="Times New Roman" w:ascii="Times New Roman" w:hAnsi="Times New Roman"/>
          <w:color w:val="000000"/>
          <w:spacing w:val="2"/>
        </w:rPr>
        <w:t>Сметная трудоемкость</w:t>
      </w:r>
      <w:r>
        <w:rPr>
          <w:rFonts w:cs="Times New Roman" w:ascii="Times New Roman" w:hAnsi="Times New Roman"/>
          <w:color w:val="000000"/>
          <w:u w:val="single"/>
        </w:rPr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color w:val="000000"/>
        </w:rPr>
        <w:t xml:space="preserve">628,8 чел.час.  </w:t>
      </w:r>
      <w:r>
        <w:rPr>
          <w:rFonts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shd w:fill="FFFFFF" w:val="clear"/>
        <w:spacing w:before="34" w:after="200"/>
        <w:ind w:left="1570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Составлен(а) в текущих (прогнозных) ценах по состоянию на 4кв 2008 г.</w:t>
      </w:r>
    </w:p>
    <w:tbl>
      <w:tblPr>
        <w:tblW w:w="15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0"/>
        <w:gridCol w:w="2569"/>
        <w:gridCol w:w="235"/>
        <w:gridCol w:w="755"/>
        <w:gridCol w:w="87"/>
        <w:gridCol w:w="93"/>
        <w:gridCol w:w="767"/>
        <w:gridCol w:w="91"/>
        <w:gridCol w:w="832"/>
        <w:gridCol w:w="28"/>
        <w:gridCol w:w="955"/>
        <w:gridCol w:w="7"/>
        <w:gridCol w:w="779"/>
        <w:gridCol w:w="90"/>
        <w:gridCol w:w="121"/>
        <w:gridCol w:w="770"/>
        <w:gridCol w:w="955"/>
        <w:gridCol w:w="891"/>
        <w:gridCol w:w="64"/>
        <w:gridCol w:w="876"/>
        <w:gridCol w:w="955"/>
        <w:gridCol w:w="1041"/>
        <w:gridCol w:w="955"/>
      </w:tblGrid>
      <w:tr>
        <w:trPr>
          <w:trHeight w:val="5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работ и затрат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д. изм.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.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оимость единицы, руб.</w:t>
            </w:r>
          </w:p>
        </w:tc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, индекс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тоимость, руб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тр.тр.раб-х не занятых обслуж.машин</w:t>
            </w:r>
          </w:p>
        </w:tc>
      </w:tr>
      <w:tr>
        <w:trPr>
          <w:trHeight w:val="4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пл. маш.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т-ы</w:t>
            </w:r>
          </w:p>
        </w:tc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Т.Ч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та тру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пл. маш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т-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-х машины</w:t>
            </w:r>
          </w:p>
        </w:tc>
      </w:tr>
      <w:tr>
        <w:trPr>
          <w:trHeight w:val="2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та тру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оплата труда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оплата труда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ед-ц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5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15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 1. Лестница</w:t>
            </w:r>
          </w:p>
        </w:tc>
      </w:tr>
      <w:tr>
        <w:trPr>
          <w:trHeight w:val="255" w:hRule="atLeast"/>
        </w:trPr>
        <w:tc>
          <w:tcPr>
            <w:tcW w:w="15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таж лестницы</w:t>
            </w:r>
          </w:p>
        </w:tc>
      </w:tr>
      <w:tr>
        <w:trPr>
          <w:trHeight w:val="10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м38-01-004-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борка с помощью лебедок ручных (с установкой и снятием их в процессе работы) или вручную (мелких деталей): лестницы прямолинейные и криволинейные с ограждение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т конструкц ий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7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42,6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6,4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61,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88,8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0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54,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,06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101-94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таллопрокат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,67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9,2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9,24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8753,75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8753,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■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201-9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таллоконструкции индивидуальные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7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29,0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29,04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14,61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14,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9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09-03-029-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таж лестниц прямолинейных и криволинейных, пожарных с ограждением с площадкой Пл1;ПлЗ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т конструкц ий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2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0,8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9,82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96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3,84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6,58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1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9</w:t>
            </w:r>
          </w:p>
        </w:tc>
      </w:tr>
      <w:tr>
        <w:trPr>
          <w:trHeight w:val="15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ЭФ. К ПОЗИЦИИ: 3.1.2 При применении в рабочих чертежах коэффициента надежности по назначению -0,9 ОЗП=1,06; ЭМ=1,0б; ЗПМ=1,06; МАТ=1,0б; ТЗ=1,06; ТЗМ=1,06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04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1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7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5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09-03-030-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таж площадок Пл1;ПлЗ с настилом и ограждением из листовой, рифленой, просечной и круглой стали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т конструкц ий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4,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,83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96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,93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,4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47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54</w:t>
            </w:r>
          </w:p>
        </w:tc>
      </w:tr>
      <w:tr>
        <w:trPr>
          <w:trHeight w:val="154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ЭФ. К ПОЗИЦИИ: 3.1.2 При применении в рабочих чертежах коэффициента надежности по назначению -0,9 ОЗП=1,06; ЭМ=1,06; ЗПМ=1,06; МАТ=1,06; ТЗ=1,06; ТЗМ=1,06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2,1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43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20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204- 92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епежные детали (анкера) диамЛбмм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2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74,9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74,9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4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101-00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лты оцинкованные диаметром резьбы 16- (18) мм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50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56,0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56,0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,83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,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13-03-002-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окрашивав мой поверхнос ти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26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4,8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5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,76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,41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8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,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25</w:t>
            </w:r>
          </w:p>
        </w:tc>
      </w:tr>
      <w:tr>
        <w:trPr>
          <w:trHeight w:val="101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ЭФ. К ПОЗИЦИИ: 3.13 Окраска и огрунтовка решетчатых поверхносте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ОЗП=1.1; ЭМ=1,1;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ЗПМ=1.1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МАТ=1,1;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Т3=1,1; ТЗМ=1,1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92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26-02-002-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незащитное покрытие составом "ВУП-2" с пределом огнестойкости: 0,75 часа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обрабатыв аемой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26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4,4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9,5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16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7,93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7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2,5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03</w:t>
            </w:r>
          </w:p>
        </w:tc>
      </w:tr>
      <w:tr>
        <w:trPr>
          <w:trHeight w:val="2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1,7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13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113- 05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став огнезащитный "ВУП-2"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44,08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44,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5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ка Пл-3;Пл2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01-02-055-02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грунта вручную с креплениями в траншеях шириной до 2 м, глубиной до 2 м, группа грунтов: 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З грунта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6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7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9</w:t>
            </w:r>
          </w:p>
        </w:tc>
      </w:tr>
      <w:tr>
        <w:trPr>
          <w:trHeight w:val="2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6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08-01-002-03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ройство основания под фундаменты: ПГС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мЗ основания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86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51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28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2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6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3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5</w:t>
            </w:r>
          </w:p>
        </w:tc>
      </w:tr>
      <w:tr>
        <w:trPr>
          <w:trHeight w:val="8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408-0111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вий для строительных работ марка Др. 16 фракции 20-40 мм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З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,53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66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59,22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59,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408-0202 сборн.текущ.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есь песчано-гравийная природная с содержанием гравия 35%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З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3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88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59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06-01-001-16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ройство фундаментных плит железобетонных: плоских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З бетона, бутобетон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09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5,65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72,88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3,87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3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4,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8</w:t>
            </w:r>
          </w:p>
        </w:tc>
      </w:tr>
      <w:tr>
        <w:trPr>
          <w:trHeight w:val="2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1,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8,76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0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1</w:t>
            </w:r>
          </w:p>
        </w:tc>
      </w:tr>
      <w:tr>
        <w:trPr>
          <w:trHeight w:val="66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401-0026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 тяжелый, класс В 15 (М200) крупность более 40мм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З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2,84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,44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65,94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65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401-0026 Сб.текущ.це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 тяжелый, класс В 15 (М200) крупность более 40мм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З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84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4,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4,86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8,45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8,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204- 9050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матура проволочная В-П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37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48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09-03-014-01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таж металлической площадки Пл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трукц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9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8,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,62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1,38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,36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4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27</w:t>
            </w:r>
          </w:p>
        </w:tc>
      </w:tr>
      <w:tr>
        <w:trPr>
          <w:trHeight w:val="2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8,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42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8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09-03-049-01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таж стального настила   на площадку Пл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пола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8,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1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2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1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,9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S,5</w:t>
            </w:r>
          </w:p>
        </w:tc>
      </w:tr>
      <w:tr>
        <w:trPr>
          <w:trHeight w:val="3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68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32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201-9014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делия металлические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8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3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3,05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63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13-03-002-04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окрашивав мой поверхнос ти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4,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5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,76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7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6</w:t>
            </w:r>
          </w:p>
        </w:tc>
      </w:tr>
      <w:tr>
        <w:trPr>
          <w:trHeight w:val="8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ЭФ. К ПОЗИЦИИ: 3.13 Окраска и огрунтовка решетчатых поверхностей ОЗП=1,1; ЭМ=1,1; ЗПМ=1,1; МАТ=1,1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73=1,1;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ТЗМ=1,1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15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2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 2. Проемы</w:t>
            </w:r>
          </w:p>
        </w:tc>
      </w:tr>
      <w:tr>
        <w:trPr>
          <w:trHeight w:val="58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46-04-012-01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9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94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2,29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5,0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,24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,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,27</w:t>
            </w:r>
          </w:p>
        </w:tc>
      </w:tr>
      <w:tr>
        <w:trPr>
          <w:trHeight w:val="10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ЭФ. К ПОЗИЦИИ: 3.5 При разборке двойных переплетов с отдельными коробками ОЗП=2; ЭМ=2; ЗПМ=2; Т3=2; ТЗМ=2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,76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9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J5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87</w:t>
            </w:r>
          </w:p>
        </w:tc>
      </w:tr>
      <w:tr>
        <w:trPr>
          <w:trHeight w:val="46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46-03-007-03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бивка проемов в конструкциях из кирпича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мЗ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,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84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5,75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,9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1,7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66</w:t>
            </w:r>
          </w:p>
        </w:tc>
      </w:tr>
      <w:tr>
        <w:trPr>
          <w:trHeight w:val="2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,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75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4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54</w:t>
            </w:r>
          </w:p>
        </w:tc>
      </w:tr>
      <w:tr>
        <w:trPr>
          <w:trHeight w:val="78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Ю-01-047-03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ка блоков деревянных в наружных и внутренних дверных проемах балконных в каменных стенах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проемов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86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8,87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45,48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0,4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7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6,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6</w:t>
            </w:r>
          </w:p>
        </w:tc>
      </w:tr>
      <w:tr>
        <w:trPr>
          <w:trHeight w:val="2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1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4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</w:t>
            </w:r>
          </w:p>
        </w:tc>
      </w:tr>
      <w:tr>
        <w:trPr>
          <w:trHeight w:val="5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айс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конная дверь деревянная из стеклопакета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0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0,13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70,8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70,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Ю-01-039-02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ка блоков в наружных и дверных проемах в каменных стенах площадью проема более 3 м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проемов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00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,38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42,96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5,21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1,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47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57</w:t>
            </w:r>
          </w:p>
        </w:tc>
      </w:tr>
      <w:tr>
        <w:trPr>
          <w:trHeight w:val="9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ЭФ. К ПОЗИЦИИ: 3.8 Установка оконных и дверных блоков дерево-алюминиевых, пластиковых и металлопластиковых взамен деревянных ОЗП=0,78;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=0,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9,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,83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37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6</w:t>
            </w:r>
          </w:p>
        </w:tc>
      </w:tr>
      <w:tr>
        <w:trPr>
          <w:trHeight w:val="7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ЦМ-203-0206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оки дверные двупольные с полотном глухим ДГ 24-15, пл.3.49м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6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,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,34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684,24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684,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айс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ок дверной стеклопакетом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0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0,13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70,82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70,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15-02-018-02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укатурка внутренних поверхностей наружных откосы, цементно-известковым или цементным раствором по камню и бетону когда остальные поверхности не оштукатуриваются: улучшенная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оштукатур иваемой поверхнос ти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6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,11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9,59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7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9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7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6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ЭФ. К ПОЗИЦИИ: 3.11 Оштукатуривание и облицовка искусственными плитками в помещениях высотой более 4м с готовых лесов ОЗП=0,9; ЭМ=0,9; ЗПМ=0,9; ТЗ=0,9; ТЗМ=0,9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0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12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3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11-01-011-01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стяжки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4,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56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1,59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28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7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132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61-01-12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"Бетонит") толщиной до 10 мм для последующей окраски или оклейки обоями: оконных и дверных откосов криволинейных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поверхнос ти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57,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69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7,17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8,57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,8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6,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63</w:t>
            </w:r>
          </w:p>
        </w:tc>
      </w:tr>
      <w:tr>
        <w:trPr>
          <w:trHeight w:val="26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9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8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6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</w:t>
            </w:r>
          </w:p>
        </w:tc>
      </w:tr>
      <w:tr>
        <w:trPr>
          <w:trHeight w:val="61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15-04- 005-03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2 окрашивав мой поверхнос ти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3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7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7,7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,5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3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8</w:t>
            </w:r>
          </w:p>
        </w:tc>
      </w:tr>
      <w:tr>
        <w:trPr>
          <w:trHeight w:val="8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ЭФ. К ПОЗИЦИИ: 3.20 Окраска стен и потомков в помещениях высотой от 4 до 8м ОЗП=1,1; ЭМ=1,1; ЗПМ=1,1;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3=/,/;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ТЗМ=1,1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2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8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5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</w:t>
            </w:r>
          </w:p>
        </w:tc>
        <w:tc>
          <w:tcPr>
            <w:tcW w:w="959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 прямые затраты по смете в ценах 2001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27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1,7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21,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68,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8</w:t>
            </w:r>
          </w:p>
        </w:tc>
      </w:tr>
      <w:tr>
        <w:trPr>
          <w:trHeight w:val="1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,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54</w:t>
            </w:r>
          </w:p>
        </w:tc>
      </w:tr>
      <w:tr>
        <w:trPr>
          <w:trHeight w:val="337" w:hRule="atLeast"/>
        </w:trPr>
        <w:tc>
          <w:tcPr>
            <w:tcW w:w="101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121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472,5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20,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72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8</w:t>
            </w:r>
          </w:p>
        </w:tc>
      </w:tr>
      <w:tr>
        <w:trPr>
          <w:trHeight w:val="182" w:hRule="atLeast"/>
        </w:trPr>
        <w:tc>
          <w:tcPr>
            <w:tcW w:w="101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9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9"/>
        <w:gridCol w:w="1678"/>
        <w:gridCol w:w="769"/>
        <w:gridCol w:w="769"/>
        <w:gridCol w:w="769"/>
        <w:gridCol w:w="769"/>
        <w:gridCol w:w="769"/>
      </w:tblGrid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П=6,78; ЭМ-ЗПМ=3,71; ЗПМ=6,78; МАТ=4,46 (Поз. 1-3, 21, 4-5, 19-20, 6-8, 22, 8.1, 10, 15-18, 11-14, 23-25, 27, 26, 28-30, 33, 31-32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849,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3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%*0.94 ФОТ (от 21002,27) (Поз. 1-3, 2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29,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%*0.94 ФОТ (от 4195,8) (Поз. 32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%*0.846 ФОТ (от 153,02) (Поз. 1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%*0.846 ФОТ (от 7240,56) (Поз. 4-5, 19-20, 8, 22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2,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*0.846 ФОТ (от 10900,48) (Поз. 8.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1,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%*0.846 ФОТ (от 1504,48) (Поз. 15, 30, 33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6,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%*0.846 ФОТ (от 11061,09) (Поз. 23-24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93,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%*0.846 ФОТ (от 1651,74) (Поз. 25, 27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8,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%*0.846 ФОТ (от 299,34) (Поз. 12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8,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%*0.846 ФОТ (от 62,85) (Поз. 3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77,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    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%*0.85 ФОТ (от 153,02) (Поз. 1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% ФОТ (от 4195,8) (Поз. 32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7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%*0.85 ФОТ (от 914,08) (Поз. 30, 33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,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%*0.85 ФОТ (от 1651,74) (Поз. 25, 27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4,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%*0.85 ФОТ (от 590,4) (Поз. 15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%*0.85 ФОТ (от 22424,23) (Поз. 8, 22, 8.1, 23-24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42,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%*0.85 ФОТ (от 62,85) (Поз. 3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%*0.85 ФОТ (от 299,34) (Поз. 12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%*0.85 ФОТ (от 6777,9) (Поз. 4-5,19-20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97,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в построечных условиях материалов, полуфабрикатов, металлических и трубопроводных заготов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356,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,06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ные металлические конструк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66,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21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7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строительных конструкций и оборудования от корроз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51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плоизоляционные рабо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66,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03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13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14,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8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1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ляные работы, выполняемые ручным способ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,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9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рукции из кирпича и бло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2,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5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818,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,93</w:t>
            </w:r>
          </w:p>
        </w:tc>
      </w:tr>
      <w:tr>
        <w:trPr>
          <w:trHeight w:val="307" w:hRule="atLeast"/>
        </w:trPr>
        <w:tc>
          <w:tcPr>
            <w:tcW w:w="10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41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ревянные конструк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894,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43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9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очные рабо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6,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4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6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турные работы (ремонтно-строительны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14,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63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036,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8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54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728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20,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071,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3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77,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566,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2602,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8,8</w:t>
            </w:r>
          </w:p>
        </w:tc>
      </w:tr>
      <w:tr>
        <w:trPr>
          <w:trHeight w:val="307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оставил</w:t>
      </w:r>
    </w:p>
    <w:p>
      <w:pPr>
        <w:pStyle w:val="Normal"/>
        <w:spacing w:lineRule="auto" w:line="240"/>
        <w:jc w:val="center"/>
        <w:rPr/>
      </w:pPr>
      <w:r>
        <w:rPr/>
        <w:t>Провери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50" w:right="5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31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31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12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12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24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2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20:30:00Z</dcterms:created>
  <dc:creator>Loner</dc:creator>
  <dc:description/>
  <cp:keywords/>
  <dc:language>en-US</dc:language>
  <cp:lastModifiedBy>intellekt3</cp:lastModifiedBy>
  <cp:lastPrinted>2009-07-28T14:29:00Z</cp:lastPrinted>
  <dcterms:modified xsi:type="dcterms:W3CDTF">2009-07-28T08:30:00Z</dcterms:modified>
  <cp:revision>20</cp:revision>
  <dc:subject/>
  <dc:title/>
</cp:coreProperties>
</file>