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40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Выполнение работ по капитальному ремонту кровли в 2009 году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>
          <w:bCs/>
          <w:u w:val="single"/>
        </w:rPr>
        <w:t>«</w:t>
      </w:r>
      <w:r>
        <w:rPr>
          <w:u w:val="single"/>
        </w:rPr>
        <w:t>Капитальный ремонт кровли в 2009 году</w:t>
      </w:r>
      <w:r>
        <w:rPr>
          <w:bCs/>
          <w:u w:val="single"/>
        </w:rPr>
        <w:t>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Cs/>
          <w:u w:val="single"/>
          <w:lang w:val="en-US"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ind w:right="22" w:hanging="0"/>
        <w:jc w:val="both"/>
        <w:rPr/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.А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rPr/>
      </w:pPr>
      <w:r>
        <w:rPr/>
        <w:t>Руководитель –  и.о.начальника управления  А.Л. Куликов</w:t>
      </w:r>
    </w:p>
    <w:p>
      <w:pPr>
        <w:pStyle w:val="Normal"/>
        <w:rPr/>
      </w:pPr>
      <w:r>
        <w:rPr/>
        <w:t>Адрес – г. Пермь, ул. Куйбышева,33</w:t>
      </w:r>
    </w:p>
    <w:p>
      <w:pPr>
        <w:pStyle w:val="Normal"/>
        <w:rPr/>
      </w:pPr>
      <w:r>
        <w:rPr/>
        <w:t>Телефон – (342) 212-29-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августа 2009 года (Протокол рассмотрения заявок на участие в открытом аукционе № 240А/1/1 от «17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Лот №1 </w:t>
      </w:r>
      <w:r>
        <w:rPr>
          <w:b/>
        </w:rPr>
        <w:t>Капитальный ремонт кровли по ул.Новосибирская, 16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): 1 233 123 руб.3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1 656 руб. 17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67"/>
        <w:gridCol w:w="252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снова-Плю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технология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ООО НПО </w:t>
            </w:r>
            <w:r>
              <w:rPr/>
              <w:t>«ЭКСПЕР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талон-строй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 «Вариан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Лот №2  </w:t>
      </w:r>
      <w:r>
        <w:rPr>
          <w:b/>
        </w:rPr>
        <w:t>Капитальный ремонт кровли по ул. 25 Октября, 27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2): 1 056 253 руб. 2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2 812 руб.66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1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СК «Кровтех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.Хасана, 92, оф.41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.Хасана, 92, оф.4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3  </w:t>
      </w:r>
      <w:r>
        <w:rPr>
          <w:b/>
        </w:rPr>
        <w:t>Капитальный ремонт кровли по ул. Комсомольский пр., 49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3): 1 344 465 руб.03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7 223 руб.25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487"/>
        <w:gridCol w:w="2877"/>
        <w:gridCol w:w="171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П Домашних К.В.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Г.Хасана, 7а, оф.214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Г.Хасана, 7а, оф.2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4  </w:t>
      </w:r>
      <w:r>
        <w:rPr>
          <w:b/>
        </w:rPr>
        <w:t>Капитальный ремонт кровли по ул. Связистов, 26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3): 1 349 414 руб.7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7 470 руб.74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1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5  </w:t>
      </w:r>
      <w:r>
        <w:rPr>
          <w:b/>
        </w:rPr>
        <w:t>Капитальный ремонт кровли по ул. Плеханова, 33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5): 1 121 942 руб. 71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6 097 руб.14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1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технология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6  </w:t>
      </w:r>
      <w:r>
        <w:rPr>
          <w:b/>
        </w:rPr>
        <w:t>Капитальный ремонт кровли по ул. Коммунистическая, 76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6):  1 476 640 руб. 34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3 832 руб.02 коп.,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1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2, оф.4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32, оф.4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«Стройтехнология» (карточка № 1) и составило  1 469 257 руб.14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7  </w:t>
      </w:r>
      <w:r>
        <w:rPr>
          <w:b/>
        </w:rPr>
        <w:t>Капитальный ремонт кровли по ул. Коммунистическая, 78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7): 775 043 руб. 53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8 752 руб.18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1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7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8  </w:t>
      </w:r>
      <w:r>
        <w:rPr>
          <w:b/>
        </w:rPr>
        <w:t>Капитальный ремонт кровли по ул.Мелитопольская, 26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8): 1 615 115 руб. 41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0 755 руб.77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904"/>
        <w:gridCol w:w="288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вС-Гидроизоляция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7. г. Пермь, ул. Соликамская, 3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7. г. Пермь, ул. Соликамская, 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вля-строй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Г.Хасана, 74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Г.Хасана, 74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.Хасана, 92, оф.4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.Хасана, 92, оф.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10-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Комсомольский пр.10-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.Хасана, 7а, оф.2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.Хасана, 7а, оф.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ЛЮР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12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12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ермская строительная компания «АЛЬЯНС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17, г.Пермь, ул.Уральская, 93, оф.1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17, г.Пермь, ул.Уральская, 93, оф.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/>
        <w:t>ООО СК «Кровтехстрой»(карточка № 6) и составило  1 122 505 руб.21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</w:t>
      </w:r>
      <w:r>
        <w:rPr>
          <w:sz w:val="22"/>
          <w:szCs w:val="22"/>
        </w:rPr>
        <w:t>ООО «СТвС-Гидроизоляция»</w:t>
      </w:r>
      <w:r>
        <w:rPr/>
        <w:t xml:space="preserve">  (карточка № 1) и составило 1 130 580 руб.79 коп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9  </w:t>
      </w:r>
      <w:r>
        <w:rPr>
          <w:b/>
        </w:rPr>
        <w:t>Капитальный ремонт кровли по ул.Коммунистическая, 37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9): 1 888 098 руб. 32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4 404 руб. 92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575"/>
        <w:gridCol w:w="2688"/>
        <w:gridCol w:w="1454"/>
      </w:tblGrid>
      <w:tr>
        <w:trPr>
          <w:tblHeader w:val="true"/>
          <w:trHeight w:val="433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-8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-8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 Пермь, ул. Крисанова, 1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 Пермь, ул. Крисанова, 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 (г.Пермь,ул.Оборонщиков,8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113, г. Пермь, ул. Оборонщиков,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Оборонщиков,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 (г.Пермь, ул.Мира ,69-26)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 93-13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 93-13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10-1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10-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.Хасана, 7а, оф.2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.Хасана, 7а, оф.2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Серви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, строение 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, строение 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9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0  </w:t>
      </w:r>
      <w:r>
        <w:rPr>
          <w:b/>
        </w:rPr>
        <w:t>Капитальный ремонт кровли по ул. Папанинцев, 19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0): 319 840 руб.66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 749 руб.51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92"/>
        <w:gridCol w:w="2877"/>
        <w:gridCol w:w="1718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0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Лот №11  </w:t>
      </w:r>
      <w:r>
        <w:rPr>
          <w:b/>
        </w:rPr>
        <w:t>Капитальный ремонт кровли по ул. Панфилова, 10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1): 2 060 495 руб. 16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3 024 руб.76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575"/>
        <w:gridCol w:w="2840"/>
        <w:gridCol w:w="1640"/>
      </w:tblGrid>
      <w:tr>
        <w:trPr>
          <w:tblHeader w:val="true"/>
          <w:trHeight w:val="433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АО «Спец СМУ г.Перми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 Пермь, ул. Крисанова, 1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 Пермь, ул. Крисанова, 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Б-Проек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93-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93-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вля-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Г.Хасана, 74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Г.Хасана, 74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Панфилова, 17б-7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Панфилова, 17б-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 93-13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 93-13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65, г.Пермь, ул.Ш.Космонавтов, 312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65, г.Пермь, ул.Ш.Космонавтов, 312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Транс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9, оф.20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9, оф.20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>
          <w:b/>
          <w:b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 xml:space="preserve">Лот №12  </w:t>
      </w:r>
      <w:r>
        <w:rPr>
          <w:b/>
        </w:rPr>
        <w:t>Капитальный ремонт кровли по ул. Репина, 63, 63а, 63б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2): 5 062 057 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53 102 руб.85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737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АО «Спец СМУ г.Перми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 Пермь, ул. Крисанова, 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 Пермь, ул. Крисанова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37, Свердловская область, г. Екатеринбург,  ул. Студенческая, 4, оф.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37, Свердловская область, г. Екатеринбург,  ул. Студенческая, 4, оф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Орджоникидзе, 14, оф.3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Орджоникидзе, 14, оф.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65, г.Пермь, ул.Ш.Космонавтов, 312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14065, г.Пермь, ул.Ш.Космонавтов, 31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 xml:space="preserve">ООО «ГАЛЕОТ» </w:t>
      </w:r>
      <w:r>
        <w:rPr/>
        <w:t xml:space="preserve">(карточка №2) и составило 3 366 267 руб. 91 коп. </w:t>
      </w:r>
    </w:p>
    <w:p>
      <w:pPr>
        <w:pStyle w:val="Normal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>ООО «</w:t>
      </w:r>
      <w:r>
        <w:rPr/>
        <w:t xml:space="preserve">Строительное управление-157» </w:t>
      </w:r>
      <w:r>
        <w:rPr>
          <w:sz w:val="22"/>
          <w:szCs w:val="22"/>
        </w:rPr>
        <w:t xml:space="preserve"> </w:t>
      </w:r>
      <w:r>
        <w:rPr/>
        <w:t>(карточка № 1) и составило 3 391 578 руб. 19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Лот №13  </w:t>
      </w:r>
      <w:r>
        <w:rPr>
          <w:b/>
        </w:rPr>
        <w:t>Капитальный ремонт кровли по ул.Чердынская, 30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13): 5 449 373 руб. 19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2 468 руб. 66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  <w:gridCol w:w="14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вС-Гидроизоляц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7. г. Пермь, ул. Соликамская, 3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7. г. Пермь, ул. Соликамская, 3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-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36-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вля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Г.Хасана, 74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Г.Хасана, 74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.Хасана, 92, оф.4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Г.Хасана, 92, оф.4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37, Свердловская область, г. Екатеринбург,  ул. Студенческая, 4, оф.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37, Свердловская область, г. Екатеринбург,  ул. Студенческая, 4, оф.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Панфилова, 17б-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Панфилова, 17б-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 93-1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Уральская, 93-1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фаса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Беляева, 29а, оф.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Беляева, 29а, оф.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8, г.Пермь, ул.Космонавта Леонова, 60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8, г.Пермь, ул.Космонавта Леонова, 60-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9, оф.2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9, оф.20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ермская строительная компания «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Уральская, 93, оф.1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Уральская, 93, оф.10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jc w:val="both"/>
        <w:rPr/>
      </w:pPr>
      <w:r>
        <w:rPr/>
        <w:t>ООО ««Строительное управление-157»</w:t>
      </w:r>
      <w:r>
        <w:rPr>
          <w:sz w:val="22"/>
          <w:szCs w:val="22"/>
        </w:rPr>
        <w:t xml:space="preserve"> </w:t>
      </w:r>
      <w:r>
        <w:rPr/>
        <w:t xml:space="preserve">(карточка №4) и составило  3 814 561 руб. 23 коп. </w:t>
      </w:r>
    </w:p>
    <w:p>
      <w:pPr>
        <w:pStyle w:val="Normal"/>
        <w:jc w:val="both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редпоследнее предложение о цене контракта (цене лота)  поступило от  </w:t>
      </w:r>
      <w:r>
        <w:rPr>
          <w:sz w:val="22"/>
          <w:szCs w:val="22"/>
        </w:rPr>
        <w:t>ООО «ЕВРО-СТРОЙ»</w:t>
      </w:r>
    </w:p>
    <w:p>
      <w:pPr>
        <w:pStyle w:val="Normal"/>
        <w:jc w:val="both"/>
        <w:rPr/>
      </w:pPr>
      <w:r>
        <w:rPr/>
        <w:t>(карточка № 10) и составило 3 923 548 руб.7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898"/>
              <w:jc w:val="center"/>
              <w:rPr/>
            </w:pPr>
            <w:r>
              <w:rPr/>
            </w:r>
          </w:p>
          <w:p>
            <w:pPr>
              <w:pStyle w:val="Normal"/>
              <w:ind w:firstLine="898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898"/>
              <w:jc w:val="center"/>
              <w:rPr/>
            </w:pPr>
            <w:r>
              <w:rPr/>
            </w:r>
          </w:p>
          <w:p>
            <w:pPr>
              <w:pStyle w:val="Normal"/>
              <w:ind w:firstLine="898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898"/>
              <w:jc w:val="center"/>
              <w:rPr/>
            </w:pPr>
            <w:r>
              <w:rPr/>
            </w:r>
          </w:p>
          <w:p>
            <w:pPr>
              <w:pStyle w:val="Normal"/>
              <w:ind w:firstLine="898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898"/>
              <w:jc w:val="center"/>
              <w:rPr/>
            </w:pPr>
            <w:r>
              <w:rPr/>
            </w:r>
          </w:p>
          <w:p>
            <w:pPr>
              <w:pStyle w:val="Normal"/>
              <w:ind w:firstLine="898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03:00Z</dcterms:created>
  <dc:creator>ump15</dc:creator>
  <dc:description/>
  <cp:keywords/>
  <dc:language>en-US</dc:language>
  <cp:lastModifiedBy>заказ</cp:lastModifiedBy>
  <cp:lastPrinted>2009-08-21T15:16:00Z</cp:lastPrinted>
  <dcterms:modified xsi:type="dcterms:W3CDTF">2009-08-21T09:17:00Z</dcterms:modified>
  <cp:revision>13</cp:revision>
  <dc:subject/>
  <dc:title>ПРОТОКОЛ № 01/03-07</dc:title>
</cp:coreProperties>
</file>