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№</w:t>
      </w:r>
      <w:r>
        <w:rPr/>
        <w:t>2 от «24» августа  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«_____» _______________  200_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тел/факс: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 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(сведения о включенных расходах, в т. ч. расходах на перевозку, страхование,                                     уплату таможенных пошлин, налогов, сборов и   обязательных платежей)</w:t>
      </w:r>
    </w:p>
    <w:p>
      <w:pPr>
        <w:pStyle w:val="Normal"/>
        <w:ind w:firstLine="708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>условия оплаты товаров (работ, услуг): 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rPr/>
      </w:pPr>
      <w:r>
        <w:rPr/>
        <w:t>_____________________________________      __________________________     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должность)                                                     (подпись)                                                (ФИО)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ind w:firstLine="708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7:03:00Z</dcterms:created>
  <dc:creator>User</dc:creator>
  <dc:description/>
  <dc:language>en-US</dc:language>
  <cp:lastModifiedBy>User</cp:lastModifiedBy>
  <cp:lastPrinted>2009-08-21T13:10:00Z</cp:lastPrinted>
  <dcterms:modified xsi:type="dcterms:W3CDTF">2009-08-21T10:33:00Z</dcterms:modified>
  <cp:revision>2</cp:revision>
  <dc:subject/>
  <dc:title>Приложение № 1</dc:title>
</cp:coreProperties>
</file>