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4» августа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техническая эксплуатация светофорных объектов (извещение №23 от </w:t>
      </w:r>
      <w:r>
        <w:rPr>
          <w:sz w:val="24"/>
          <w:szCs w:val="26"/>
        </w:rPr>
        <w:t xml:space="preserve">«11» августа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1</w:t>
      </w:r>
      <w:r>
        <w:rPr>
          <w:sz w:val="24"/>
          <w:szCs w:val="26"/>
        </w:rPr>
        <w:t xml:space="preserve"> августа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Cs/>
          <w:iCs/>
          <w:sz w:val="24"/>
          <w:szCs w:val="24"/>
        </w:rPr>
        <w:t>499 994</w:t>
      </w:r>
      <w:r>
        <w:rPr>
          <w:sz w:val="24"/>
          <w:szCs w:val="24"/>
        </w:rPr>
        <w:t>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, с учетом расходов на электроэнергию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 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- пересечение ул. Якутская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7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9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0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1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2- пл.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3- ул.Коммунистическая – ул. Газеты Звез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4- ул. Подлесная – ул. Пожар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5- ул. Подлесная – ул. Куфони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7- ул.Академика Веденеева, 25 – НПО «Искр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8- ул.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9- ул.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0- ул.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1- ул. 1905 года – ул.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2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3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4- ул.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5- ул.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6- ул.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7- ул.Сибирская – ул.Совет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8- ул.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9- ул.М.Рыбалко – ул.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0- Б.Гагарина – ул.Макаренко – ул.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1- ул.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2- ул.Ереванская – ул.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3- ул.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4- пл. Дружбы – ул.Тургене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5- пр. Парковый, 8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6 – Комсомольский проспект – ул. Коминтер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- пересечение ул. Крисанова – Орджоникидз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ъем работ: 39 светофорных объекто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            № 155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одержания светофорных объект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5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содержания, руб.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. с НД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248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45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393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248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961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20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247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45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392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 743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51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9 994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01 сентября 2009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ноября 200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4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 xml:space="preserve">№23 от </w:t>
      </w:r>
      <w:r>
        <w:rPr>
          <w:sz w:val="24"/>
          <w:szCs w:val="26"/>
        </w:rPr>
        <w:t xml:space="preserve">«11» августа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 994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4» августа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4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07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08-24T07:16:00Z</dcterms:modified>
  <cp:revision>554</cp:revision>
  <dc:subject/>
  <dc:title>ПРОТОКОЛ № 5</dc:title>
</cp:coreProperties>
</file>