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/1 от «24» августа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проведения запроса котировок на текущий ремонт кровл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С(к)ОУ «С(к)ОШ №155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С(к)ОУ 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 здоровья №155 « г.Перми извещает об отмене проведения запроса котировок на текущий ремонт кровли (извещение №1 от 20.08.2009 года) в связи  с  неверным указанным объемом работ в смет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МС(к)ОУ «С(к)ОШ №155»                                                   Т.М.Коле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27:00Z</dcterms:created>
  <dc:creator>111</dc:creator>
  <dc:description/>
  <cp:keywords/>
  <dc:language>en-US</dc:language>
  <cp:lastModifiedBy>111</cp:lastModifiedBy>
  <cp:lastPrinted>2009-08-21T16:40:00Z</cp:lastPrinted>
  <dcterms:modified xsi:type="dcterms:W3CDTF">2009-08-21T10:42:00Z</dcterms:modified>
  <cp:revision>2</cp:revision>
  <dc:subject/>
  <dc:title>ИЗВЕЩЕНИЕ № 1/1 от «24» августа 2009 года</dc:title>
</cp:coreProperties>
</file>