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16 от 24 августа 2009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котировочной комиссии по размещению заказов муниципального учреждения культуры "Объединение муниципальных библиотек" на приобретение и установку пластиковых окон (4 шт.) в коридоре детской библиотеки № 1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: 24.08.2009 г. 10.0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Петропавловская, д. 2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    Кудрявцева Елена Михайл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                           Димухаметова Людмила Карповн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:                               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лись заявки на участие в размещении заказа на приобретение и установку пластиковых окон (4 шт.) в коридоре детской библиотеки № 1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50 000,00 рублей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выполнение работ: не позднее 20 дней со дня заключения контракта. 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г. Пермь, проспект Парковый, д. 16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Извещение № 30 было размещено на сайте 14 августа 2009 года. Срок подачи котировочных заявок до 10-00 часов 21 августа 2009 год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-00 часов 21 августа 2009 год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ано 5 заявок от следующих участников размещения заказа: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 Шистерова Ирина Анатольевна, Пермский край, г. Нытва, ул. Мира, 4-4, с предложением о цене контракта 45 00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Коммерческое Строительство», г. Пермь, ул. Чехова, д. 4, с предложением о цене контракта 42 89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Оригинал – Интерьер», г. Пермь, ул. Усольская, д. 15, с предложением о цене контракта 40 000,16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Компания ОКНА ВЕКА», г. Пермь, ул. Луначарского, д. 34, с предложением о цене контракта 50 00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Самарские оконные конструкции – Пермь», г. Пермь, ул. Борчанинова, д. 3, с предложением о цене контракта 37 777,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ассмотрения представленных котировочных заявок комиссией было установлено следующее: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явки участников размещения заказа соответствуют требованиям запроса котировок, предложение о цене контракта, указанное в заявках, не превышает максимальную цену контрак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оценки заявок допущенных к рассмотрению комиссией предложение о наиболее низкой цене принадлежит ООО «Самарские оконные конструкции – Пермь», г. Пермь, ул. Борчанинова, д. 3, с предложением о цене контракта 37 777,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цене контракта, которое содержит лучшие условия по цене, следующие после предложенных победителем в проведении запроса котировок принадлежит ООО «Оригинал – Интерьер», г. Пермь, ул. Усольская, д. 15, с предложением о цене контракта 40 000,16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шению комисс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 в проведении запроса котировок признается ООО «Самарские оконные конструкции – Пермь», г. Пермь, ул. Борчанинова, д. 3, с предложением о цене контракта 37 777,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Кудрявцева Е.М.– воздержалась, Димухаметова Л.К.– за, Клешнина Н.С. – 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ь председателя комиссии:                                                Е.М.Кудрявц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Л.К.Димухамет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Секретарь комиссии:                                                                            Н.С.Клеш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заказчика: </w:t>
      </w:r>
    </w:p>
    <w:p>
      <w:pPr>
        <w:pStyle w:val="Normal"/>
        <w:rPr/>
      </w:pPr>
      <w:r>
        <w:rPr>
          <w:lang w:val="ru-RU"/>
        </w:rPr>
        <w:t>И.о.директора МУК «ОМБ»                                                                Н.В.Ященко</w:t>
      </w:r>
    </w:p>
    <w:sectPr>
      <w:type w:val="nextPage"/>
      <w:pgSz w:w="11906" w:h="16838"/>
      <w:pgMar w:left="1134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cp:keywords/>
  <dc:language>en-US</dc:language>
  <cp:lastModifiedBy>USER</cp:lastModifiedBy>
  <cp:lastPrinted>2009-07-13T10:12:00Z</cp:lastPrinted>
  <dcterms:modified xsi:type="dcterms:W3CDTF">2009-08-24T04:39:00Z</dcterms:modified>
  <cp:revision>62</cp:revision>
  <dc:subject/>
  <dc:title>Статья 44</dc:title>
</cp:coreProperties>
</file>