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cs="Times New Roman" w:ascii="Times New Roman" w:hAnsi="Times New Roman"/>
          <w:caps/>
          <w:sz w:val="24"/>
          <w:szCs w:val="24"/>
        </w:rPr>
        <w:t>протокол № 10</w:t>
        <w:br/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 xml:space="preserve"> закупку медикаментов</w:t>
      </w:r>
    </w:p>
    <w:p>
      <w:pPr>
        <w:pStyle w:val="Heading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для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                «24» августа 2009 года</w:t>
        <w:br/>
        <w:tab/>
        <w:tab/>
        <w:tab/>
        <w:tab/>
        <w:tab/>
        <w:tab/>
        <w:tab/>
        <w:tab/>
        <w:tab/>
        <w:tab/>
        <w:t xml:space="preserve">        11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альцев Михаил Алексеевич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мельянов Вячеслав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алкина Ольга Юрьевна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  Зубова Ольга Николаевна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Садилова Ирина Михайловна и Лозовская Юлия Валентиновна отсутствовали в связи с основным отпуском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ab/>
        <w:tab/>
        <w:tab/>
        <w:t xml:space="preserve">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/>
          <w:bCs/>
          <w:sz w:val="24"/>
          <w:szCs w:val="24"/>
        </w:rPr>
        <w:t>закупка медикамен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10 от «14» августа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4» августа 2009 года).</w:t>
      </w:r>
    </w:p>
    <w:p>
      <w:pPr>
        <w:pStyle w:val="Heading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 xml:space="preserve">58 600.00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аименование, количество и характеристики поставляемых товаров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 со     спецификацией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. </w:t>
      </w:r>
      <w:r>
        <w:rPr>
          <w:rFonts w:cs="Times New Roman" w:ascii="Times New Roman" w:hAnsi="Times New Roman"/>
          <w:b w:val="false"/>
          <w:sz w:val="24"/>
          <w:szCs w:val="24"/>
        </w:rPr>
        <w:t>Место доставки: 614107, г. Пермь, ул. Ким, 2, МУЗ «ГКБ № 4», аптека,1 этаж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иод поставки:  течение 3 календарных дня с момента заключения контракта.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.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астники размещения заказ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057265" cy="993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2538"/>
                              <w:gridCol w:w="319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Фарма М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 000.00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4 11.00 21.0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 100.00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 11.00 21.08.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78.2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2538"/>
                        <w:gridCol w:w="319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Фарма М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 000.00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4 11.00 21.08.0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 100.00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5 11.00 21.08.0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957" w:leader="none"/>
        </w:tabs>
        <w:ind w:left="851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5957" w:leader="none"/>
        </w:tabs>
        <w:spacing w:before="120" w:after="0"/>
        <w:ind w:left="851" w:right="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ОО «Фарма М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58000, г.Элиста, ул. Ленина, 91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9 000,00 (Сорок девять тысяч руб, 00 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5951" w:leader="none"/>
        </w:tabs>
        <w:spacing w:before="0" w:after="0"/>
        <w:ind w:left="850" w:right="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АО «Пермфармация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14090, г. Пермь, ул. Лодыгина,57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6 100,00 (пятьдесят шесть тысяч сто руб, 00 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right="0" w:firstLine="567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4391"/>
      </w:tblGrid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Мальцев М.А</w:t>
            </w:r>
          </w:p>
        </w:tc>
      </w:tr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екретарь:</w:t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0" w:gutter="0" w:header="0" w:top="750" w:footer="517" w:bottom="8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 w:val="false"/>
        <w:szCs w:val="2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СОК</cp:lastModifiedBy>
  <cp:lastPrinted>2009-05-13T10:03:00Z</cp:lastPrinted>
  <dcterms:modified xsi:type="dcterms:W3CDTF">2009-07-16T04:06:00Z</dcterms:modified>
  <cp:revision>7</cp:revision>
  <dc:subject/>
  <dc:title>ПРОТОКОЛ ОЦЕНКИ И СОПОСТАВЛЕНИЯ ЗАЯВОК НА УЧАСТИЕ В КОНКУРСЕ </dc:title>
</cp:coreProperties>
</file>