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Cs w:val="32"/>
        </w:rPr>
        <w:t>протокол № 60К/4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тему </w:t>
      </w:r>
      <w:r>
        <w:rPr>
          <w:sz w:val="24"/>
          <w:szCs w:val="24"/>
        </w:rPr>
        <w:t xml:space="preserve">«Разработка научно-обоснованных предложений по совершенствованию систем организационного управления </w:t>
      </w:r>
      <w:r>
        <w:rPr>
          <w:bCs/>
          <w:sz w:val="24"/>
          <w:szCs w:val="24"/>
        </w:rPr>
        <w:t>функциональных,  территориальных органов и подразделений администрации</w:t>
      </w:r>
      <w:r>
        <w:rPr>
          <w:sz w:val="24"/>
          <w:szCs w:val="24"/>
        </w:rPr>
        <w:t xml:space="preserve"> города Перми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</w:t>
      </w:r>
      <w:r>
        <w:rPr>
          <w:szCs w:val="24"/>
        </w:rPr>
        <w:t xml:space="preserve"> </w:t>
      </w:r>
      <w:r>
        <w:rPr>
          <w:b/>
          <w:szCs w:val="24"/>
        </w:rPr>
        <w:t xml:space="preserve">Администрации города Перми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«24» августа 2009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13 часов 00 минут</w:t>
        <w:br/>
        <w:br/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Cs/>
          <w:sz w:val="22"/>
          <w:szCs w:val="22"/>
        </w:rPr>
        <w:t>Повестка дня:</w:t>
      </w:r>
      <w:r>
        <w:rPr>
          <w:b w:val="false"/>
          <w:bCs/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2"/>
          <w:szCs w:val="22"/>
        </w:rPr>
        <w:t>заседание конкурсной (аукционной) комиссии по видам товаров, работ, услуг №4     по рассмотрению заявок на участие в конкурсе «Разработка научно-обоснованных предложений по совершенствованию систем организационного управления функциональных,  территориальных органов и подразделений администрации города Перми»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ргеева Ирина Владимиро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</w:t>
      </w:r>
      <w:r>
        <w:rPr/>
        <w:t xml:space="preserve"> Администрация города Перм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Баландина Ангелина Анатолье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– </w:t>
      </w:r>
      <w:r>
        <w:rPr/>
        <w:t>г. Пермь, ул. Ленина, 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954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цедура вскрытия конвертов  с заявками на участие в конкурсе была проведена комиссией в  </w:t>
      </w:r>
      <w:r>
        <w:rPr>
          <w:bCs/>
          <w:sz w:val="22"/>
          <w:szCs w:val="22"/>
        </w:rPr>
        <w:t>«17»  августа 2009 года</w:t>
      </w:r>
      <w:r>
        <w:rPr>
          <w:sz w:val="22"/>
          <w:szCs w:val="22"/>
        </w:rPr>
        <w:t xml:space="preserve">. (Протокол вскрытия конвертов с заявками на участие в открытом конкурсе № 60К/4/1 от  </w:t>
      </w:r>
      <w:r>
        <w:rPr>
          <w:bCs/>
          <w:sz w:val="22"/>
          <w:szCs w:val="22"/>
        </w:rPr>
        <w:t>«17» августа 2009 года</w:t>
      </w:r>
      <w:r>
        <w:rPr>
          <w:sz w:val="22"/>
          <w:szCs w:val="22"/>
        </w:rPr>
        <w:t>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4159"/>
        <w:gridCol w:w="5400"/>
      </w:tblGrid>
      <w:tr>
        <w:trPr>
          <w:tblHeader w:val="true"/>
          <w:trHeight w:val="520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п/п 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ИДС Шеер"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115191, Москва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мсоновский переулок, д.2, стр.3</w:t>
            </w:r>
          </w:p>
        </w:tc>
      </w:tr>
      <w:tr>
        <w:trPr>
          <w:trHeight w:val="270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ммерческое партнерство консультантов по управлению, концептуальному анализу и проектированию "Аналитический центр "Концепт"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5082, Россия, г.Москва,  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Большая Почтовая, д.36, стр.1, оф.21</w:t>
            </w:r>
          </w:p>
        </w:tc>
      </w:tr>
      <w:tr>
        <w:trPr>
          <w:trHeight w:val="270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52"/>
                <w:szCs w:val="52"/>
              </w:rPr>
            </w:pPr>
            <w:r>
              <w:rPr/>
              <w:t>ЗАО "Кравтек"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20075, г.Екатеринбург, ул. Луначарского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№135-32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конкурсе и признать участниками конкурса следующих участников размещения заказа, подавшим заявки на участие в конкурс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ммерческое партнерство консультантов по управлению, концептуальному анализу и проектированию "Аналитический центр "Концепт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клакова О.И.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сонова Е.Г.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ргеева И.В.   «ЗА»</w:t>
              <w:tab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52"/>
                <w:szCs w:val="52"/>
              </w:rPr>
            </w:pPr>
            <w:r>
              <w:rPr/>
              <w:t>ЗАО "Кравтек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клакова О.И.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сонова Е.Г.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ргеева И.В.   «ЗА»</w:t>
              <w:tab/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Отказать в допуске к участию в конкурсе следующему участнику размещения заказа, подавшему заявку на участие в конкурс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440"/>
        <w:gridCol w:w="2700"/>
        <w:gridCol w:w="1733"/>
        <w:gridCol w:w="967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конкурсной документ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"ИДС Шеер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заявки требованиям  конкурсной документации: опись документов не  вшита  в единый  том  заявк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уклакова О.И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амсонова Е.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ергеева И.В.  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00"/>
        <w:gridCol w:w="336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ргеева Ирина Владимир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змакова Лариса Валентиновн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1:23:00Z</dcterms:created>
  <dc:creator>ump15</dc:creator>
  <dc:description/>
  <cp:keywords/>
  <dc:language>en-US</dc:language>
  <cp:lastModifiedBy>ump18</cp:lastModifiedBy>
  <cp:lastPrinted>2007-06-13T13:18:00Z</cp:lastPrinted>
  <dcterms:modified xsi:type="dcterms:W3CDTF">2009-08-21T12:38:00Z</dcterms:modified>
  <cp:revision>5</cp:revision>
  <dc:subject/>
  <dc:title>ПРОТОКОЛ № 01/03-07</dc:title>
</cp:coreProperties>
</file>