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 3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и д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триджей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24 августа 200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Е.А. Чугарина</w:t>
      </w:r>
    </w:p>
    <w:p>
      <w:pPr>
        <w:pStyle w:val="Normal"/>
        <w:jc w:val="both"/>
        <w:rPr/>
      </w:pPr>
      <w:r>
        <w:rPr/>
        <w:t xml:space="preserve">Члены котировочной комиссии:   –           О.Г. Данькова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 xml:space="preserve">В.И. Шаврин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  <w:t>Секретарь котировочной комиссии –        Е.Н. Черем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и доставку </w:t>
      </w:r>
      <w:r>
        <w:rPr>
          <w:b/>
        </w:rPr>
        <w:t xml:space="preserve">картриджей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 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>
          <w:b/>
        </w:rPr>
        <w:t>картриджей</w:t>
      </w:r>
      <w:r>
        <w:rPr/>
        <w:t xml:space="preserve">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348000 (Триста сорок восемь тысяч) рублей 00 копеек, которая  включает в себя расходы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31 августа 2009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3-08/09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11 сентяб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24 августа 2009 г., 10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Межрегионторг» (261625руб.), дата 13.08.2009 в 11 часов 00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принт» (147500руб.), дата 18.08.2009 в 10 часов 30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Принттехника» (157500руб.), дата 19.08.2009 в 09 часов 05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АйТи Тренд» (513778руб.), дата 19.08.2009 в 16 часов 57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Хэппи Принт» (160650руб.), дата 20.08.2009 в 16 часов 02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Рельеф-Центр» (241000руб.), дата 20.08.2009 в 17 часов 05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Черный квадрат» (180000руб.), дата 21.08.2009 в 15 часов 30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ТИ-АЙ-ТИ» (193500руб.), дата 21.08.2009 в 15 часов 30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Юлекс» (209125руб.), дата 21.08.2009 в 16 часов 15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ПРП» (199000руб.), дата 21.08.2009 в 16 часов 25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Урал Трейд» (202000руб.), дата 21.08.2009 в 16 часов 45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Служба информационных сетей» (300425руб.), дата 21.08.2009 в 16 ч 47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Гармония» (198250руб.), дата 21.08.2009 в 16 часов 55 минут;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firstLine="720"/>
        <w:jc w:val="both"/>
        <w:rPr/>
      </w:pPr>
      <w:r>
        <w:rPr/>
        <w:t>1) Отклонить котировочную заявку ООО «АйТи Тренд», т.к.цена заявки превышает лимит максимальной стоимости контракта;</w:t>
      </w:r>
    </w:p>
    <w:p>
      <w:pPr>
        <w:pStyle w:val="Normal"/>
        <w:ind w:firstLine="720"/>
        <w:jc w:val="both"/>
        <w:rPr/>
      </w:pPr>
      <w:r>
        <w:rPr/>
        <w:t xml:space="preserve">2) Признать победителем ООО «Спринт» (Юридический адрес: 196066, г. Санкт-Петербург, Московский проспект, д. 189, лит. А, пом. 23Н; Фактический адрес: 195027, г. Санкт-Петербург, проспект Шаумяна, д. 10, корп. 1,)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147500,00 (Сто сорок семь тысяч пятьсот рубля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Принттехника» как заявку, которая содержит лучшие условия по цене контракта - 157500,00 </w:t>
      </w:r>
      <w:r>
        <w:rPr>
          <w:bCs/>
          <w:szCs w:val="28"/>
        </w:rPr>
        <w:t>рублей</w:t>
      </w:r>
      <w:r>
        <w:rPr/>
        <w:t>, после условий предложенных победителем.</w:t>
      </w:r>
    </w:p>
    <w:p>
      <w:pPr>
        <w:pStyle w:val="Normal"/>
        <w:ind w:firstLine="708"/>
        <w:jc w:val="both"/>
        <w:rPr/>
      </w:pPr>
      <w:r>
        <w:rPr/>
        <w:t xml:space="preserve">4) 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в сети Интернет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миссии                 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                            О.Г. Данькова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К.Ю. Попов</w:t>
      </w:r>
    </w:p>
    <w:p>
      <w:pPr>
        <w:pStyle w:val="Normal"/>
        <w:ind w:left="1800" w:hanging="0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единой комиссии 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>
          <w:b/>
        </w:rPr>
        <w:t xml:space="preserve">К03-08/09 </w:t>
      </w:r>
      <w:r>
        <w:rPr>
          <w:szCs w:val="24"/>
        </w:rPr>
        <w:t>от 11.08.09 г. на 1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13 поставщиков на 21 л. в 1 экз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4. </w:t>
      </w:r>
      <w:r>
        <w:rPr>
          <w:szCs w:val="24"/>
        </w:rPr>
        <w:t>Приложение № 1 к</w:t>
      </w:r>
      <w:r>
        <w:rPr/>
        <w:t xml:space="preserve"> </w:t>
      </w:r>
      <w:r>
        <w:rPr>
          <w:szCs w:val="24"/>
        </w:rPr>
        <w:t>протоколу</w:t>
      </w:r>
      <w:r>
        <w:rPr/>
        <w:t xml:space="preserve"> № 3 </w:t>
      </w:r>
      <w:r>
        <w:rPr>
          <w:szCs w:val="24"/>
        </w:rPr>
        <w:t xml:space="preserve">рассмотрения и оценки котировочных заявок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>1 л. в 1 экз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 xml:space="preserve">к Протоколу рассмотрения и оценки котировочных заявок  № 3 </w:t>
      </w:r>
      <w:r>
        <w:rPr>
          <w:sz w:val="20"/>
        </w:rPr>
        <w:t xml:space="preserve">от 24 августа 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1559"/>
        <w:gridCol w:w="1559"/>
        <w:gridCol w:w="1559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5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-108" w:hanging="0"/>
              <w:rPr>
                <w:szCs w:val="26"/>
              </w:rPr>
            </w:pPr>
            <w:r>
              <w:rPr/>
              <w:t>ООО «Межрегионторг» «Межрегионторг» «Межрегионтор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26162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Спри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475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1423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 xml:space="preserve">        </w:t>
            </w:r>
            <w:r>
              <w:rPr/>
              <w:t>ООО «Принттехн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575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, пред-ложенной побед. победителе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</w:t>
            </w:r>
            <w:r>
              <w:rPr/>
              <w:t>ООО «АйТи Трен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вышение максимальной цены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513778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отклонен</w:t>
            </w:r>
          </w:p>
        </w:tc>
      </w:tr>
      <w:tr>
        <w:trPr>
          <w:trHeight w:val="28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Хэппи При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6065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77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</w:t>
            </w:r>
            <w:r>
              <w:rPr/>
              <w:t>ООО «Рельеф-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241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Черный квадр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80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65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</w:t>
            </w:r>
            <w:r>
              <w:rPr/>
              <w:t>ООО «ТИ-АЙ-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935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Юлек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20912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65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</w:t>
            </w:r>
            <w:r>
              <w:rPr/>
              <w:t>ООО «ПР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99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ЗАО «Урал Трей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202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844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jc w:val="center"/>
              <w:rPr>
                <w:szCs w:val="26"/>
              </w:rPr>
            </w:pPr>
            <w:r>
              <w:rPr/>
              <w:t>ООО «Служба информационных сет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0042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387" w:hRule="exac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Гармо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9825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23:00Z</dcterms:created>
  <dc:creator>user</dc:creator>
  <dc:description/>
  <cp:keywords/>
  <dc:language>en-US</dc:language>
  <cp:lastModifiedBy>330-new</cp:lastModifiedBy>
  <cp:lastPrinted>2009-08-24T11:20:00Z</cp:lastPrinted>
  <dcterms:modified xsi:type="dcterms:W3CDTF">2009-08-24T06:16:00Z</dcterms:modified>
  <cp:revision>3</cp:revision>
  <dc:subject/>
  <dc:title>ПРОТОКОЛ  № 8</dc:title>
</cp:coreProperties>
</file>