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12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демонтажу стен ограждения в сквере Уральских Добровольц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b/>
          <w:bCs/>
          <w:sz w:val="28"/>
          <w:szCs w:val="28"/>
        </w:rPr>
        <w:t>енин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</w:t>
        <w:tab/>
        <w:t xml:space="preserve">     «24» августа 2009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right="0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</w:t>
      </w:r>
    </w:p>
    <w:p>
      <w:pPr>
        <w:pStyle w:val="Normal"/>
        <w:ind w:left="426" w:right="0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ласов Игорь Анатольевич</w:t>
      </w:r>
    </w:p>
    <w:p>
      <w:pPr>
        <w:pStyle w:val="Normal"/>
        <w:ind w:left="426" w:right="0" w:hanging="0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</w:r>
    </w:p>
    <w:p>
      <w:pPr>
        <w:pStyle w:val="Normal"/>
        <w:ind w:left="426" w:right="0" w:firstLine="45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Косолапова Ирина Ивановна.</w:t>
      </w:r>
    </w:p>
    <w:p>
      <w:pPr>
        <w:pStyle w:val="Heading"/>
        <w:ind w:left="0" w:right="0"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выполнение работ по демонтажу стен ограждения в сквере Уральских Добровольцев</w:t>
      </w:r>
      <w:r>
        <w:rPr>
          <w:bCs/>
          <w:sz w:val="24"/>
          <w:szCs w:val="24"/>
        </w:rPr>
        <w:t xml:space="preserve"> ( извещение № 12 от 11 августа.2009 г., размещено на официальном сайте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11.08.2009 г.).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</w:t>
      </w:r>
      <w:r>
        <w:rPr>
          <w:b/>
          <w:bCs/>
          <w:sz w:val="24"/>
          <w:szCs w:val="24"/>
        </w:rPr>
        <w:t>395000,00  руб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/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На выполнение работ по демонтажу стен ограждения в сквере Уральских Добровольцев.</w:t>
      </w:r>
    </w:p>
    <w:p>
      <w:pPr>
        <w:pStyle w:val="Heading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, сквер Уральских Добровольцев.</w:t>
      </w:r>
    </w:p>
    <w:p>
      <w:pPr>
        <w:pStyle w:val="Normal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01.09.2009г. по 11.09.2009г.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left="0" w:right="0"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19 (девятнадцать) котировочных заявок, что зафиксировано в Журнале регистрации поступления котировочных заявок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825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19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Лак-Тран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3000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Беляков Виктор Васи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4200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Стандарт-строй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15000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14500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Готика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95273,5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Паритет-Строй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30000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Верхнекамсервис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45000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МТК-СтройАвтоТехника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94400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9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Пинаев Алексей Павлович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89393,38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Благодор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49000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Магистраль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95600,66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МаксСтрой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16480,56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Система Рент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15000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Система Строй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15000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4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Высокие стандарты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45260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5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ПрофыиКС-Стро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05021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6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Стройкомфортсервис 2000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80000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Шистерова И.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77300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8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9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Домининта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45000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9</w:t>
            </w:r>
          </w:p>
        </w:tc>
      </w:tr>
    </w:tbl>
    <w:p>
      <w:pPr>
        <w:pStyle w:val="Heading"/>
        <w:ind w:left="0" w:right="0" w:firstLine="426"/>
        <w:jc w:val="both"/>
        <w:rPr/>
      </w:pPr>
      <w:r>
        <w:rPr/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spacing w:before="0" w:after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: ООО «Лак-Транс», ИП Беликов В.В., ООО «Стандарт-строй», ООО «Садово-парковое хозяйство», ООО «Готика», ООО «Паритет-Строй», ООО «Верхнекамсервис», ООО «МТК-СтройАвтоТехника», ИП Пинаев А.П., ООО «Благодор», ООО «Система Строй», ООО «Высокие Стандарты», ООО «Система Строй», ООО «Стройкомфортсервис 2000», ИП Шистерова И.А., ООО «Доминанта» соответствующими требованиям, установленным в извещении о проведении запроса котировок</w:t>
      </w:r>
    </w:p>
    <w:p>
      <w:pPr>
        <w:pStyle w:val="Heading"/>
        <w:spacing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z w:val="24"/>
          <w:szCs w:val="24"/>
        </w:rPr>
        <w:t>7.2. Признать котировочные заявки не соответствующими требованиям, установленным в извещении о проведении запроса котировок: ООО «Магистраль», ООО «Система Рент», ООО «ПрофиКС-Строй»»,  .</w:t>
      </w:r>
    </w:p>
    <w:p>
      <w:pPr>
        <w:pStyle w:val="Heading"/>
        <w:spacing w:before="0" w:after="0"/>
        <w:ind w:left="0" w:right="0" w:firstLine="435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 Садово-парковое хозяйство» - </w:t>
      </w:r>
      <w:r>
        <w:rPr>
          <w:b/>
          <w:bCs/>
          <w:caps w:val="false"/>
          <w:smallCaps w:val="false"/>
          <w:sz w:val="24"/>
          <w:szCs w:val="24"/>
        </w:rPr>
        <w:t>214 500,00</w:t>
      </w:r>
      <w:r>
        <w:rPr>
          <w:b/>
          <w:bCs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(двести четырнадцать тысяч пятьсот рублей 00 копеек). </w:t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 xml:space="preserve">ООО «Садово-парковое хозяйство», юридический и фактический  адрес: 614081 г. Пермь, ул. Крондштатская, 39 – </w:t>
      </w:r>
      <w:r>
        <w:rPr>
          <w:b/>
          <w:bCs/>
          <w:sz w:val="24"/>
          <w:szCs w:val="24"/>
        </w:rPr>
        <w:t>214 500,00 руб.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Стандарт-строй»., юридический: 614017 г. Пермь, ул. Халтурина,8а, фактический адрес: 614022, г. Пермь, ул. Н. Островского,113 – </w:t>
      </w:r>
      <w:r>
        <w:rPr>
          <w:b/>
          <w:bCs/>
          <w:caps w:val="false"/>
          <w:smallCaps w:val="false"/>
          <w:sz w:val="24"/>
          <w:szCs w:val="24"/>
        </w:rPr>
        <w:t>215 000,00  руб.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106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106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9974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2592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Пивнев</w:t>
            </w:r>
          </w:p>
          <w:p>
            <w:pPr>
              <w:pStyle w:val="TextBodyIndent"/>
              <w:tabs>
                <w:tab w:val="clear" w:pos="720"/>
                <w:tab w:val="left" w:pos="-2592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10649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утствовал И.А. Влас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Н. Ковчен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10649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И.И. Косолап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basedOn w:val="Style13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dc:language>en-US</dc:language>
  <cp:lastModifiedBy>Customer</cp:lastModifiedBy>
  <cp:lastPrinted>2009-08-24T12:38:00Z</cp:lastPrinted>
  <dcterms:modified xsi:type="dcterms:W3CDTF">2008-10-07T07:27:00Z</dcterms:modified>
  <cp:revision>14</cp:revision>
  <dc:subject/>
  <dc:title>ПРОТОКОЛ № _______</dc:title>
</cp:coreProperties>
</file>