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2700" w:hanging="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pBdr>
          <w:bottom w:val="single" w:sz="4" w:space="1" w:color="000000"/>
        </w:pBdr>
        <w:ind w:right="270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pBdr>
          <w:bottom w:val="single" w:sz="4" w:space="1" w:color="000000"/>
        </w:pBdr>
        <w:ind w:right="27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48 от «24» августа 2009г.</w:t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 xml:space="preserve">                                        </w:t>
      </w:r>
      <w:r>
        <w:rPr/>
        <w:t>Ул.Первомайска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ремонт асфальтобетонного покрытия по ул.Первомайская на участке от ул.Соликамская  до ул.Веденеева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техническое задание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499997,41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3572,8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кв.2009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2000 мм, толщина слоя 5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5,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18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злив вяжущих материалов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жидкие класс МГ и С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3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8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6 тек.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HД-60/90, БHД-90/13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6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68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0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4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482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 тек.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9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злив вяжущих материалов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жидкие класс МГ и С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3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21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6 тек.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HД-60/90, БHД-90/13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6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2,5-2,9 т/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0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81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4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расценке 27-06-020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толщ. ПЗ=2; ОЗП=2; ЭМ=2; ЗПМ=2; МАТ=2; ТЗ=2; ТЗМ=2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6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3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901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 тек.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7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2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6 тек.це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HД-60/90, БHД-90/13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6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5 км: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78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1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262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4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92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8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, 1.3, 2, 5-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4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4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ах 3кв.2009г. ОЗП=7,3; ЭМ-ЗПМ=4,169; ЗПМ=7,187; МАТ=4,324; ТЗ=7,3  (Поз. 1, 1.3, 2, 5-6, 1.5-1.6, 1.4, 3-4, 7-10, 1.1-1.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138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7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86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1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168  (Поз. 1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29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*0,94 ФОТ (от 1084,9)  (Поз. 1.1-1.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*0,94 ФОТ (от 12487,94)  (Поз. 1, 1.3, 2, 5-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8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4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1084,9)  (Поз. 1.1-1.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85 ФОТ (от 12487,94)  (Поз. 1, 1.3, 2, 5-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4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949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3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26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22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92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29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4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0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97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,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17:00Z</dcterms:created>
  <dc:creator>user</dc:creator>
  <dc:description/>
  <cp:keywords/>
  <dc:language>en-US</dc:language>
  <cp:lastModifiedBy>Пользователь</cp:lastModifiedBy>
  <cp:lastPrinted>2009-08-24T11:35:00Z</cp:lastPrinted>
  <dcterms:modified xsi:type="dcterms:W3CDTF">2009-08-24T05:35:00Z</dcterms:modified>
  <cp:revision>9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