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48 от 24 августа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 ремонту асфальтобетонного покрытия по ул.Первомайская на участке от ул. Соликамская до ул.Веденее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рджоникидзевском районе города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97,41 (Четыреста девяносто девять тысяч девятьсот девяносто семь) рублей 41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30.09.2009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3» сентябр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03 сентябр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72-69-1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4» сентя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Исполнителем работы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          1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21:00Z</dcterms:created>
  <dc:creator>Пользователь</dc:creator>
  <dc:description/>
  <cp:keywords/>
  <dc:language>en-US</dc:language>
  <cp:lastModifiedBy>Пользователь</cp:lastModifiedBy>
  <cp:lastPrinted>2009-08-14T15:47:00Z</cp:lastPrinted>
  <dcterms:modified xsi:type="dcterms:W3CDTF">2009-08-24T05:31:00Z</dcterms:modified>
  <cp:revision>12</cp:revision>
  <dc:subject/>
  <dc:title/>
</cp:coreProperties>
</file>