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о проведении запроса котировок № 557 от «24» августа 2009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sz w:val="20"/>
          <w:szCs w:val="20"/>
        </w:rPr>
      </w:pPr>
      <w:r>
        <w:rPr>
          <w:rFonts w:cs="Times New Roman"/>
          <w:i/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учреждение культуры «Пермский зоопарк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вка продуктов питания (мясо птицы, яйцо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1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sz w:val="20"/>
                <w:szCs w:val="20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яса птицы и яйцо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Количество и характеристика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- цыплята бройлеров тушка замороженная, 1 категории – 950 кг.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Яйцо куриное, пищевое 1 категории – 2880 шт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 (сто тысяч) рублей 00 копее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есто доставки поставляемых товаров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Орджоникидзе,10,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рмокухни,1 этаж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0.2009г. по 31.12.2009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– не реже 1 раза в неделю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 куриное – не реже 2 раз в месяц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расходы: на перевозку, страхование, уплату таможенных пошлин, налогов, сборов и других обязательных платежей которые могут возникнуть при исполнении условий муниципального контракт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0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>
                <w:sz w:val="20"/>
                <w:szCs w:val="20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/>
            </w:pPr>
            <w:r>
              <w:rPr>
                <w:sz w:val="20"/>
                <w:szCs w:val="20"/>
              </w:rPr>
              <w:t xml:space="preserve">- выручка от реализации товаров (работ, услуг) за предшествующий год без учета НДС не должна превышать предельные значения 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0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10, бухгалтер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тировочные заявки подаются в письменной форме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07» сентября 2009г. 11: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ки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а будет произведена согласно счету-фактуре, безналичным перечислением, без предоплаты, не реже 1 раза в месяц, и не позднее 15 дней после окончания календарного месяца постав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муниципального контракта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культуры «Пермский зоопарк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 Пермь, ул. Орджоникидзе,1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дакова Ольга Александ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-26-1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oo@perm.raid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numPr>
          <w:ilvl w:val="0"/>
          <w:numId w:val="2"/>
        </w:numPr>
        <w:spacing w:before="0" w:after="0"/>
        <w:jc w:val="both"/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  <w:t>Директор                                                                                                 Л.В.Кардашова</w:t>
      </w:r>
    </w:p>
    <w:sectPr>
      <w:type w:val="continuous"/>
      <w:pgSz w:w="11906" w:h="16838"/>
      <w:pgMar w:left="1134" w:right="567" w:gutter="0" w:header="0" w:top="1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3:56:00Z</dcterms:created>
  <dc:creator>Нода А.С.</dc:creator>
  <dc:description/>
  <cp:keywords/>
  <dc:language>en-US</dc:language>
  <cp:lastModifiedBy>Рудакова О.</cp:lastModifiedBy>
  <cp:lastPrinted>2009-08-24T13:25:00Z</cp:lastPrinted>
  <dcterms:modified xsi:type="dcterms:W3CDTF">2009-08-24T07:28:00Z</dcterms:modified>
  <cp:revision>40</cp:revision>
  <dc:subject/>
  <dc:title>Котировка</dc:title>
</cp:coreProperties>
</file>