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556 от «24» августа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компьютерной техник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ьютерной техни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(приложение №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 (средства полученные от предпринимательской и иной приносящей доход деятельности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 (двести сорок девять тысяч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администрац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5 (пяти) дней с момента заключе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разгру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2» сент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а будет произведена после поставки и предоставления соответствующих документов, безналичным перечислением, без предоплаты не позднее 10 банковских дн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3:56:00Z</dcterms:created>
  <dc:creator>Нода А.С.</dc:creator>
  <dc:description/>
  <cp:keywords/>
  <dc:language>en-US</dc:language>
  <cp:lastModifiedBy>Рудакова О.</cp:lastModifiedBy>
  <cp:lastPrinted>2009-08-24T12:48:00Z</cp:lastPrinted>
  <dcterms:modified xsi:type="dcterms:W3CDTF">2009-08-24T07:23:00Z</dcterms:modified>
  <cp:revision>44</cp:revision>
  <dc:subject/>
  <dc:title>Котировка</dc:title>
</cp:coreProperties>
</file>