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1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на выполнение работ по разборке и устройству металлического ограж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Гимназия № 5» г. Перми</w:t>
      </w:r>
    </w:p>
    <w:p>
      <w:pPr>
        <w:pStyle w:val="Normal"/>
        <w:tabs>
          <w:tab w:val="clear" w:pos="708"/>
          <w:tab w:val="left" w:pos="7950" w:leader="none"/>
        </w:tabs>
        <w:ind w:left="7920" w:right="-55" w:hanging="7920"/>
        <w:rPr>
          <w:bCs/>
        </w:rPr>
      </w:pPr>
      <w:r>
        <w:rPr>
          <w:bCs/>
        </w:rPr>
        <w:t xml:space="preserve">г. Пермь </w:t>
        <w:tab/>
        <w:t>«24» августа 2009 г.</w:t>
        <w:br/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>на право заключить муниципальный контракт на выполнение работ по разборке и устройству металлического ограждения для Муниципального общеобразовательного учреждения «Гимназия № 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Гимназия № 5» г. Перми</w:t>
      </w:r>
    </w:p>
    <w:p>
      <w:pPr>
        <w:pStyle w:val="Normal"/>
        <w:jc w:val="both"/>
        <w:rPr/>
      </w:pPr>
      <w:r>
        <w:rPr/>
        <w:t>Руководитель:  Москалева Елена Андреевна</w:t>
      </w:r>
    </w:p>
    <w:p>
      <w:pPr>
        <w:pStyle w:val="Normal"/>
        <w:jc w:val="both"/>
        <w:rPr/>
      </w:pPr>
      <w:r>
        <w:rPr/>
        <w:t>Адрес: 614060, г. Пермь, ул. КИМ, д. 90</w:t>
      </w:r>
    </w:p>
    <w:p>
      <w:pPr>
        <w:pStyle w:val="Normal"/>
        <w:jc w:val="both"/>
        <w:rPr/>
      </w:pPr>
      <w:r>
        <w:rPr/>
        <w:t>Телефон: (342) 248-64-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ить муниципальный контракт на выполнение работ по разборке и устройству металлического ограждения для Муниципального общеобразовательного учреждения «Гимназия № 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831801 (Один миллион восемьсот тридцать одна тысяча восемьсот один) руб. 26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Усольская, д.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рест «Монолит-Ф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 Островского, д.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дуль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62, Пермский край, г. Чайковский, ул. Промышленная, д.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д. 39а, оф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гресс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д. 39а, оф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Космонавта Леонова, д. 60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 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д.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Окулова, д.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Кронштадтская, д. 39а, оф.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ешетниковский спуск, д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Хлебозаводская, д.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Уральская, д. 93, оф. 1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П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2, г. Пермь, ул. Магистральная, д. 88, оф.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Звонарёва, д.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ин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Данщина, д.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КФ Гефест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 Дружбы, д.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дул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 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1417"/>
        <w:gridCol w:w="2693"/>
        <w:gridCol w:w="1985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-ние</w:t>
            </w:r>
          </w:p>
        </w:tc>
      </w:tr>
      <w:tr>
        <w:trPr>
          <w:trHeight w:val="2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ест «Монолит-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2 п.2.2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пункты 5-9 локального сметного расчё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8.2 раздела </w:t>
            </w:r>
            <w:r>
              <w:rPr>
                <w:lang w:val="en-US"/>
              </w:rPr>
              <w:t>V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ом платёжном поручении на перечисление обеспечения заявки на участие в аукционе неверно указано назначение платеж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2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КФ Гефест-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2 п.2.2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пункты 7-9 локального сметного расчё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2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2 п.2.2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пункты 7-9 локального сметного расчё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ин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2 п.2.2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пункты 7-9 локального сметного расчё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19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6 п.2.1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ставление учредительных документов (копия устава представлена без изменений, зарегистрированных в выписке из ЕГРЮ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2.1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представленных документах недостоверных сведений об участнике размещения заказа (в представленных сведениях об участнике размещения заказа, копии выписки из ЕГРЮЛ, копии устава и копии лицензии указаны разные адреса места нах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гресс Спец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,2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1.17 раздела </w:t>
            </w:r>
            <w:r>
              <w:rPr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исполнение Федерального закона № 128-ФЗ от 08.08.2001 (адрес, указанный в лицензии не совпадает с адресом, указанным в выписке из ЕГРЮ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2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1.9 раздела </w:t>
            </w:r>
            <w:r>
              <w:rPr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 заявки на участие в аукционе требованиям документации об аукционе (в представленных сведениях о качестве выполняемых работ указан срок передачи объекта в эксплуатацию, превышающий срок, установленный документацией об аукци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ункт 6 п.2.1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ставление учредительных документов (копия устава представлена без изменений, зарегистрированных в выписке из ЕГРЮ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Самсонова Е. Г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Е. 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геева И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 Е. 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9-08-24T17:03:00Z</cp:lastPrinted>
  <dcterms:modified xsi:type="dcterms:W3CDTF">2009-08-24T11:13:00Z</dcterms:modified>
  <cp:revision>21</cp:revision>
  <dc:subject/>
  <dc:title>ПРОТОКОЛ № 01/03-07</dc:title>
</cp:coreProperties>
</file>