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90А от 25 августа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олько для субъектов малого предпринимательства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обустройству внутридворовых проездов по ГЦП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 № 1</w:t>
      </w:r>
      <w:r>
        <w:rPr>
          <w:sz w:val="28"/>
          <w:szCs w:val="28"/>
        </w:rPr>
        <w:t xml:space="preserve"> – Выполнение работ по  ремонту внутридворовых проездов к объектам ГПЦ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Выполнение работ по ремонту внутриквартальных проездов и тротуаров по ГПЦ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с момента заключения муниципального контракта по 15 ноября 200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лоту № 2 - с момента заключения муниципального контракта  по 15 но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 № 1 - Выполнение работ по  ремонту внутридворовых проездов  к объектам ГЦП «Развитие городских микрорайонов» Мотовилихинского района города Перми – </w:t>
      </w:r>
      <w:r>
        <w:rPr>
          <w:b/>
          <w:sz w:val="28"/>
          <w:szCs w:val="28"/>
        </w:rPr>
        <w:t>809 815 рублей 00 коп.</w:t>
      </w:r>
      <w:r>
        <w:rPr>
          <w:sz w:val="28"/>
          <w:szCs w:val="28"/>
        </w:rPr>
        <w:t xml:space="preserve"> (Восемьсот девять тысяч восемьсот пятнадцать рублей 00 ко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2 - Выполнение работ по  ремонту внутриквартальных проездов и тротуаров по ГПЦ «Развитие городских микрорайонов» Мотовилихинского района города Перми – </w:t>
      </w:r>
      <w:r>
        <w:rPr>
          <w:b/>
          <w:sz w:val="28"/>
          <w:szCs w:val="28"/>
        </w:rPr>
        <w:t>1 066 883 рубля 00 коп.</w:t>
      </w:r>
      <w:r>
        <w:rPr>
          <w:sz w:val="28"/>
          <w:szCs w:val="28"/>
        </w:rPr>
        <w:t xml:space="preserve"> (Один миллион шестьдесят шесть тысяч восемьсот восемьдесят три рубля 0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15 сентябр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0 час 15 мин 29 сентябр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08:00Z</dcterms:created>
  <dc:creator>Диев</dc:creator>
  <dc:description/>
  <cp:keywords/>
  <dc:language>en-US</dc:language>
  <cp:lastModifiedBy>заказ</cp:lastModifiedBy>
  <cp:lastPrinted>2009-08-17T17:23:00Z</cp:lastPrinted>
  <dcterms:modified xsi:type="dcterms:W3CDTF">2009-08-19T06:08:00Z</dcterms:modified>
  <cp:revision>2</cp:revision>
  <dc:subject/>
  <dc:title>Согласовано:</dc:title>
</cp:coreProperties>
</file>