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Извещение № 291А  от    «25» августа 2009 г. о проведении открытого аукци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право заключения муниципального контракта на выполнение капитального ремонта помещений 5 этажа в здании МУЗ «ГП № 2» (помещения №№24-41, 53-58 на поэтажном плане 5 этажа здания по ул. Бр. Игнатовых 3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 Форма торг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ЫЙ АУКЦИО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 Наименование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b/>
                <w:bCs/>
                <w:szCs w:val="28"/>
              </w:rPr>
              <w:t>муниципальное учреждение здравоохранения       «Городская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оликлиника №2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3. Предмет   аукци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аво заключения муниципального контракта на выполнение капитального ремонта помещений 5 этажа в здании МУЗ «ГП № 2» (помещения №№24-41, 53-58 на поэтажном плане 5 этажа здания по ул. Бр. Игнатовых 3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4. Место нахождения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г. Пермь, ул. Братьев Игнатовых, д.3,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. Почтовый адрес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614990, г. Пермь, ул. Братьев Игнатовых, д.3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6. Адрес электронной  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lang w:val="en-US"/>
              </w:rPr>
              <w:t>permgp</w:t>
            </w:r>
            <w:r>
              <w:rPr/>
              <w:t>2@</w:t>
            </w:r>
            <w:r>
              <w:rPr>
                <w:lang w:val="en-US"/>
              </w:rPr>
              <w:t>lpu</w:t>
            </w:r>
            <w:r>
              <w:rPr/>
              <w:t>.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. Контактные   телефоны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8 (342) 221-67-67</w:t>
            </w:r>
          </w:p>
        </w:tc>
      </w:tr>
      <w:tr>
        <w:trPr>
          <w:trHeight w:val="27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  <w:r>
              <w:rPr>
                <w:b/>
                <w:bCs/>
              </w:rPr>
              <w:t xml:space="preserve"> Место выполнения работ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омещения по адресу: г. Пермь, ул. Братьев Игнатовых дом 3</w:t>
            </w:r>
            <w:r>
              <w:rPr>
                <w:szCs w:val="28"/>
              </w:rPr>
              <w:t>, 5 этаж</w:t>
            </w:r>
          </w:p>
        </w:tc>
      </w:tr>
      <w:tr>
        <w:trPr>
          <w:trHeight w:val="26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9. Срок, место,  порядок предоставления  аукционной документации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 25 августа 2009 г. </w:t>
            </w:r>
            <w:r>
              <w:rPr>
                <w:b/>
                <w:bCs/>
              </w:rPr>
              <w:t>Документация об аукционе</w:t>
            </w:r>
            <w:r>
              <w:rPr/>
              <w:t xml:space="preserve"> предоставляется  заинтересованным  лицам в печатном виде или на электронные носители, представленные участниками размещения заказа в течение двух рабочих дней со дня получения заказчиком соответствующего заявления, поданного в письменной форме, по адресу:  г. Пермь, ул. Братьев Игнатовых, д.3 каб.710Б.</w:t>
            </w:r>
          </w:p>
          <w:p>
            <w:pPr>
              <w:pStyle w:val="Normal"/>
              <w:rPr/>
            </w:pPr>
            <w:r>
              <w:rPr/>
              <w:t>Документация предоставляется бесплатно.</w:t>
            </w:r>
          </w:p>
        </w:tc>
      </w:tr>
      <w:tr>
        <w:trPr>
          <w:trHeight w:val="27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  <w:bCs/>
                <w:sz w:val="22"/>
              </w:rPr>
              <w:t>10. Официальный сайт на котором размещена аукционная документация,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00000"/>
              </w:rPr>
              <w:t xml:space="preserve">официальный сайт  администрации города Перми: </w:t>
            </w: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96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, порядок, день и время начала рассмотрения заявок на участие в аукцион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Начало рассмотрения заявок на участие в аукционе назначено на </w:t>
            </w:r>
            <w:r>
              <w:rPr>
                <w:b/>
              </w:rPr>
              <w:t>10 час. 00 мин</w:t>
            </w:r>
            <w:r>
              <w:rPr/>
              <w:t xml:space="preserve">  </w:t>
            </w:r>
            <w:r>
              <w:rPr>
                <w:b/>
              </w:rPr>
              <w:t>15 сентября 2009 г.</w:t>
            </w:r>
            <w:r>
              <w:rPr/>
              <w:t xml:space="preserve">   по адресу: г. Пермь, ул. Братьев Игнатовых д.3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12. Место, дата и время проведения аукци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Пермь, ул. Сибирская 15, 1 этаж  (зал заседаний)      </w:t>
            </w:r>
            <w:r>
              <w:rPr>
                <w:b/>
              </w:rPr>
              <w:t xml:space="preserve">«29» сентября 2009 г.     в 10 час. 45  мин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сновные виды работ и их объемы: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1955"/>
        <w:gridCol w:w="1022"/>
      </w:tblGrid>
      <w:tr>
        <w:trPr>
          <w:trHeight w:val="225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. изм.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.</w:t>
            </w:r>
          </w:p>
        </w:tc>
      </w:tr>
      <w:tr>
        <w:trPr>
          <w:trHeight w:val="675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7</w:t>
            </w:r>
          </w:p>
        </w:tc>
      </w:tr>
      <w:tr>
        <w:trPr>
          <w:trHeight w:val="450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коробок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5</w:t>
            </w:r>
          </w:p>
        </w:tc>
      </w:tr>
      <w:tr>
        <w:trPr>
          <w:trHeight w:val="675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ини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</w:t>
            </w:r>
          </w:p>
        </w:tc>
      </w:tr>
      <w:tr>
        <w:trPr>
          <w:trHeight w:val="675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2 оклеиваемой и обиваемой поверхност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82</w:t>
            </w:r>
          </w:p>
        </w:tc>
      </w:tr>
      <w:tr>
        <w:trPr>
          <w:trHeight w:val="675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: стен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46</w:t>
            </w:r>
          </w:p>
        </w:tc>
      </w:tr>
      <w:tr>
        <w:trPr>
          <w:trHeight w:val="1125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  <w:br/>
              <w:t>КОЭФ. К ПОЗИЦИИ:</w:t>
              <w:br/>
              <w:t>Новый коэффициент МАТ=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 трубопровод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8</w:t>
            </w:r>
          </w:p>
        </w:tc>
      </w:tr>
      <w:tr>
        <w:trPr>
          <w:trHeight w:val="450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 трубопровод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1</w:t>
            </w:r>
          </w:p>
        </w:tc>
      </w:tr>
      <w:tr>
        <w:trPr>
          <w:trHeight w:val="225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борка плинтус : деревянных и из пластмассовых материалов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 плинтусо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12</w:t>
            </w:r>
          </w:p>
        </w:tc>
      </w:tr>
      <w:tr>
        <w:trPr>
          <w:trHeight w:val="900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борка подвесных потолков из гипсокартонных листов на двухуровневом металлическом каркасе (П 112)</w:t>
              <w:br/>
              <w:t>КОЭФ. К ПОЗИЦИИ:</w:t>
              <w:br/>
              <w:t>Демонтаж ОЗП=0,8; ЭМ=0,8; ЗПМ=0,8; МАТ=0; ТЗ=0,8; ТЗМ=0,8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2 потолк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9</w:t>
            </w:r>
          </w:p>
        </w:tc>
      </w:tr>
      <w:tr>
        <w:trPr>
          <w:trHeight w:val="225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борка покрытий полов: из линолеума и релина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2 покрытий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71</w:t>
            </w:r>
          </w:p>
        </w:tc>
      </w:tr>
      <w:tr>
        <w:trPr>
          <w:trHeight w:val="450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 трубопроводо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4</w:t>
            </w:r>
          </w:p>
        </w:tc>
      </w:tr>
      <w:tr>
        <w:trPr>
          <w:trHeight w:val="450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нятие обоев: простых и улучшенных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2 очищаемой поверхност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85</w:t>
            </w:r>
          </w:p>
        </w:tc>
      </w:tr>
      <w:tr>
        <w:trPr>
          <w:trHeight w:val="225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нятие подоконных досок деревянных в зданиях: каменных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4</w:t>
            </w:r>
          </w:p>
        </w:tc>
      </w:tr>
      <w:tr>
        <w:trPr>
          <w:trHeight w:val="675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лошное выравнивание поверхностей (однослойная штукатурка) из сухих растворных смесей толщиной до 10 мм: стен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2 оштукатуриваемой поверхност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4</w:t>
            </w:r>
          </w:p>
        </w:tc>
      </w:tr>
      <w:tr>
        <w:trPr>
          <w:trHeight w:val="450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лошное выравнивание штукатурки стен полимерцементным раствором при толщине намета до: 5 мм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2 поверхност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85</w:t>
            </w:r>
          </w:p>
        </w:tc>
      </w:tr>
      <w:tr>
        <w:trPr>
          <w:trHeight w:val="450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2 проемо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49</w:t>
            </w:r>
          </w:p>
        </w:tc>
      </w:tr>
      <w:tr>
        <w:trPr>
          <w:trHeight w:val="450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2 проемо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24</w:t>
              <w:br/>
              <w:t>0,06+0,064</w:t>
            </w:r>
          </w:p>
        </w:tc>
      </w:tr>
      <w:tr>
        <w:trPr>
          <w:trHeight w:val="225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ановка смесителей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ш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ановка умывальников одиночных: без подводки воды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комплекто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ройство плинтусов из плиток керамических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 плинтусо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4178</w:t>
            </w:r>
          </w:p>
        </w:tc>
      </w:tr>
      <w:tr>
        <w:trPr>
          <w:trHeight w:val="450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88</w:t>
            </w:r>
          </w:p>
        </w:tc>
      </w:tr>
      <w:tr>
        <w:trPr>
          <w:trHeight w:val="450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ройство покрытий на цементном растворе из керамического гранита неполированного одноцветного в построечных условиях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2 покрытия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619</w:t>
            </w:r>
          </w:p>
        </w:tc>
      </w:tr>
      <w:tr>
        <w:trPr>
          <w:trHeight w:val="450" w:hRule="atLeast"/>
        </w:trPr>
        <w:tc>
          <w:tcPr>
            <w:tcW w:w="5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ройство потолков реечных алюминиевых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м2 поверхности облицовк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 xml:space="preserve">Главный  врач МУЗ «ГП №2»                                                                   Г.С. Беседин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69"/>
      <w:jc w:val="both"/>
      <w:outlineLvl w:val="2"/>
    </w:pPr>
    <w:rPr>
      <w:b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5:39:00Z</dcterms:created>
  <dc:creator>MEDUSER12</dc:creator>
  <dc:description/>
  <cp:keywords/>
  <dc:language>en-US</dc:language>
  <cp:lastModifiedBy>Алекс</cp:lastModifiedBy>
  <dcterms:modified xsi:type="dcterms:W3CDTF">2009-08-20T04:23:00Z</dcterms:modified>
  <cp:revision>12</cp:revision>
  <dc:subject/>
  <dc:title>Извещение №   А             2008 г</dc:title>
</cp:coreProperties>
</file>