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35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/>
      </w:pPr>
      <w:r>
        <w:rPr/>
        <w:t>на  «Выполнение проектных работ по благоустройству сада им. Миндовского в Индустриальном районе г. Перми»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 Администрации Индустриального района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4»  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</w:t>
      </w:r>
      <w:r>
        <w:rPr/>
        <w:t>«Выполнение проектных работ по благоустройству сада им. Миндовского в Индустриальном районе г. Перми»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93-23, 227-94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7» августа 2009 года (Протокол рассмотрения заявок на участие в открытом аукционе № 235А/4/1 от «17» 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: 2 600 00,00 (два миллиона шестьсот тысяч) рублей 00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130 000,00 (сто тридцать тысяч) рублей 00 копеек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482"/>
        <w:gridCol w:w="2930"/>
        <w:gridCol w:w="1922"/>
      </w:tblGrid>
      <w:tr>
        <w:trPr>
          <w:tblHeader w:val="true"/>
          <w:trHeight w:val="433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производственное проектно-конструкторское бюро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доевского, 26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доевского, 2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Шамарин и К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пр.Комсомольский, 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пр.Комсомольский, 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иниринг, Строительство и Проектирование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2, Пермский край, г.Добрянка, ул.Ленина, 35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2, Пермский край, г.Добрянка, ул.Ленина, 3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авПроект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Автозаводская, 9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Мира, 6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Данщина,7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. 19-187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 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 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Последнее предложение о цене контракта  поступило от участника аукциона  </w:t>
      </w:r>
    </w:p>
    <w:p>
      <w:pPr>
        <w:pStyle w:val="Normal"/>
        <w:rPr/>
      </w:pPr>
      <w:r>
        <w:rPr/>
        <w:t>ООО «ГлавПроект»  (карточка № 3) и составило 1 261 000руб.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Предпоследнее предложение о цене контракта  поступило от участника аукциона </w:t>
      </w:r>
    </w:p>
    <w:p>
      <w:pPr>
        <w:pStyle w:val="Normal"/>
        <w:rPr/>
      </w:pPr>
      <w:r>
        <w:rPr/>
        <w:t>ООО «Комплекс Строй» (карточка № 6) и составило 1 274 000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В.Серге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В.Корепан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7:00Z</dcterms:created>
  <dc:creator>ump15</dc:creator>
  <dc:description/>
  <cp:keywords/>
  <dc:language>en-US</dc:language>
  <cp:lastModifiedBy>заказ</cp:lastModifiedBy>
  <cp:lastPrinted>2007-09-05T15:06:00Z</cp:lastPrinted>
  <dcterms:modified xsi:type="dcterms:W3CDTF">2009-08-24T05:10:00Z</dcterms:modified>
  <cp:revision>39</cp:revision>
  <dc:subject/>
  <dc:title>ПРОТОКОЛ № 01/03-07</dc:title>
</cp:coreProperties>
</file>