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>Извещение № 2 от 25 августа 2009 года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о проведении запроса котировок на оказание услуг по управлению и технической эксплуатации легковых автомобилей: ГАЗ-322132 «Газель», ГАЗ 3110 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1.Заказчик</w:t>
      </w:r>
      <w:r>
        <w:rPr/>
        <w:t>: МОУ ДОД ДХШ «Хоровая капелла мальчиков»,614000, г. Пермь, ул. Г.Звезда, 17, контактный телефон 219-68-44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2. Способ размещения заказа</w:t>
      </w:r>
      <w:r>
        <w:rPr/>
        <w:t>: запрос котировок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3. Источник финансирования</w:t>
      </w:r>
      <w:r>
        <w:rPr/>
        <w:t>: бюджет города Перм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4.Предмет контракта:</w:t>
      </w:r>
      <w:r>
        <w:rPr/>
        <w:t xml:space="preserve"> оказание услуг по управлению и технической эксплуатации легковых автомобилей: ГАЗ-322132 «Газель», ГАЗ 3110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>5.Максимальная цена контракта:</w:t>
      </w:r>
      <w:r>
        <w:rPr/>
        <w:t xml:space="preserve"> 400 000,00( четыреста тысяч ) рублей 00 копеек ( в цену контракта  включаться налоги, сборы, другие обязательные платежи, стоимость расходных материалов, все прямые и косвенные расходы, связанные с оказанием услуг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rStyle w:val="StrongEmphasis"/>
        </w:rPr>
        <w:t>6.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оказанные услуги осуществляется Заказчиком ежемесячно, </w:t>
      </w:r>
      <w:r>
        <w:rPr/>
        <w:t xml:space="preserve">в течение 20 банковских дней после подписания сторонами акта сдачи-приемки оказанных услуг, без предоплаты и в соответствии с условиями муниципального контракта путем  безналичного перечисления средств на счет Исполнителя. 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>7.Место оказания услуг:</w:t>
      </w:r>
      <w:r>
        <w:rPr/>
        <w:t xml:space="preserve"> город Пермь.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>8.Сроки оказания услуг:</w:t>
      </w:r>
      <w:r>
        <w:rPr/>
        <w:t xml:space="preserve"> с момента подписания муниципального контракта по 31.12.2009 года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</w:rPr>
        <w:t xml:space="preserve">9.Характеристики  услуг : </w:t>
      </w:r>
    </w:p>
    <w:p>
      <w:pPr>
        <w:pStyle w:val="Normal"/>
        <w:ind w:left="360" w:hanging="0"/>
        <w:jc w:val="both"/>
        <w:rPr/>
      </w:pPr>
      <w:r>
        <w:rPr/>
        <w:t>-единое диспетчерское обслуживание;</w:t>
      </w:r>
    </w:p>
    <w:p>
      <w:pPr>
        <w:pStyle w:val="Normal"/>
        <w:ind w:left="360" w:hanging="0"/>
        <w:jc w:val="both"/>
        <w:rPr/>
      </w:pPr>
      <w:r>
        <w:rPr/>
        <w:t>-закрепленный на постоянной основе водитель по согласованию с Заказчиком;</w:t>
      </w:r>
    </w:p>
    <w:p>
      <w:pPr>
        <w:pStyle w:val="Normal"/>
        <w:ind w:left="360" w:hanging="0"/>
        <w:jc w:val="both"/>
        <w:rPr/>
      </w:pPr>
      <w:r>
        <w:rPr/>
        <w:t>-возможность предоставления замены на период отпуска и нетрудоспособности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предоставление чистого транспортного средства как внутри, так и снаружи; заправленного ГАЗ-322132 «Газель»,  ГАЗ 3110 – бензином не ниже АИ – 92;</w:t>
      </w:r>
    </w:p>
    <w:p>
      <w:pPr>
        <w:pStyle w:val="Normal"/>
        <w:ind w:left="360" w:hanging="0"/>
        <w:jc w:val="both"/>
        <w:rPr/>
      </w:pPr>
      <w:r>
        <w:rPr/>
        <w:t>–</w:t>
      </w:r>
      <w:r>
        <w:rPr/>
        <w:t>высокий уровень культуры обслужив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 xml:space="preserve">-обслуживание транспортных средств согласно требованиям безопасности и техническому состоянию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 плановый период эксплуатации автомобилей Заказчиком устанавливается 8 часов в день, в течение пятидневной рабочей недели на протяжении 4(четырех) календарных месяце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 возможность предоставления услуг в выходные и праздничные дни, по согласованию с Заказчиком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. Буксировку транспортного средства обеспечивает Исполнител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>
          <w:b/>
        </w:rPr>
        <w:t>10.Объем услуг: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 xml:space="preserve">- </w:t>
      </w:r>
      <w:r>
        <w:rPr/>
        <w:t>плановый период эксплуатации автомобилей Заказчиком устанавливается 8 часов в день, в течение пятидневной рабочей недели на протяжении 4(четырех) календарных месяцев;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 xml:space="preserve">- </w:t>
      </w:r>
      <w:r>
        <w:rPr/>
        <w:t>ГАЗ-322132 «Газель» - 1авт;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>-</w:t>
      </w:r>
      <w:r>
        <w:rPr/>
        <w:t xml:space="preserve"> ГАЗ 3110 – 1 авт.</w:t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Style w:val="Emphasis"/>
          <w:b/>
          <w:i w:val="false"/>
        </w:rPr>
        <w:t>11.Место, срок подачи котировочных заявок:</w:t>
      </w:r>
      <w:r>
        <w:rPr>
          <w:rStyle w:val="Emphasis"/>
          <w:i w:val="false"/>
        </w:rPr>
        <w:t xml:space="preserve"> МОУ ДОД ДХШ «Хоровая капелла мальчиков»</w:t>
      </w:r>
      <w:r>
        <w:rPr>
          <w:i/>
        </w:rPr>
        <w:t>,</w:t>
      </w:r>
      <w:r>
        <w:rPr/>
        <w:t xml:space="preserve"> по адресу: 614000, г. Пермь, ул. Г.Звезда, 17, каб.1, тел: 219-68-4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</w:rPr>
        <w:t>с</w:t>
      </w:r>
      <w:r>
        <w:rPr>
          <w:color w:val="0000FF"/>
          <w:lang w:val="en-US"/>
        </w:rPr>
        <w:t>apella</w:t>
      </w:r>
      <w:r>
        <w:rPr>
          <w:color w:val="0000FF"/>
        </w:rPr>
        <w:t>-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(в рабочие дни: с10:00 до 17:00 ч., пятница с 10:00 до 14:00 ч., перерыв с 12:00 до 13:00 ч., время местное).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>
          <w:b/>
        </w:rPr>
        <w:t>Заявки принимаются</w:t>
      </w:r>
      <w:r>
        <w:rPr>
          <w:rStyle w:val="StrongEmphasis"/>
          <w:b w:val="false"/>
        </w:rPr>
        <w:t xml:space="preserve"> </w:t>
      </w:r>
      <w:r>
        <w:rPr>
          <w:b/>
        </w:rPr>
        <w:t xml:space="preserve">до 15.00ч. 04 сентября 2009 года.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 xml:space="preserve">Заявки, представленные после 15.00ч. 04 сентября 2009 года, к рассмотрению не принимаются. </w:t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  <w:color w:val="000000"/>
        </w:rPr>
        <w:t>12.Определение победителя в запросе котировок:</w:t>
      </w:r>
      <w:r>
        <w:rPr>
          <w:color w:val="000000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</w:rPr>
        <w:t>13.Сроки подписания победителем в проведении запроса котировок муниципального контракта</w:t>
      </w:r>
      <w:r>
        <w:rPr/>
        <w:t>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комплекса услуг по управлению, технической эксплуатации двух легковых автомобилей заказчика. Срок подписания муниципального контракта не должен превышать деся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иложения</w:t>
      </w:r>
      <w:r>
        <w:rPr/>
        <w:t xml:space="preserve">: 1.Котировочная заявка. </w:t>
      </w:r>
    </w:p>
    <w:p>
      <w:pPr>
        <w:pStyle w:val="Normal"/>
        <w:rPr/>
      </w:pPr>
      <w:r>
        <w:rPr/>
        <w:t xml:space="preserve">                         </w:t>
      </w:r>
      <w:r>
        <w:rPr/>
        <w:t>2.Проект Муниципального контракта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И.о.д</w:t>
      </w:r>
      <w:r>
        <w:rPr>
          <w:u w:val="single"/>
        </w:rPr>
        <w:t xml:space="preserve">иректора </w:t>
      </w:r>
      <w:r>
        <w:rPr/>
        <w:t xml:space="preserve">________________                                          </w:t>
      </w:r>
      <w:r>
        <w:rPr>
          <w:u w:val="single"/>
        </w:rPr>
        <w:t xml:space="preserve">       Т.Н.Журавлева     </w:t>
      </w:r>
      <w:r>
        <w:rPr/>
        <w:tab/>
        <w:t xml:space="preserve">         </w:t>
        <w:tab/>
        <w:t xml:space="preserve">(должность)                                                                                       (подпись)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77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/>
      <w:t>-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41:00Z</dcterms:created>
  <dc:creator>tevelevadb</dc:creator>
  <dc:description/>
  <dc:language>en-US</dc:language>
  <cp:lastModifiedBy>Rodin</cp:lastModifiedBy>
  <cp:lastPrinted>2009-08-25T09:28:00Z</cp:lastPrinted>
  <dcterms:modified xsi:type="dcterms:W3CDTF">2009-08-25T03:34:00Z</dcterms:modified>
  <cp:revision>19</cp:revision>
  <dc:subject/>
  <dc:title>ЗАПРОС КОТИРОВОЧНОЙ ЦЕНЫ</dc:title>
</cp:coreProperties>
</file>