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3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Выполнение текущего ремонта по устройству оград</w:t>
      </w:r>
    </w:p>
    <w:p>
      <w:pPr>
        <w:pStyle w:val="Normal"/>
        <w:jc w:val="right"/>
        <w:rPr>
          <w:bCs/>
        </w:rPr>
      </w:pPr>
      <w:r>
        <w:rPr>
          <w:bCs/>
        </w:rPr>
        <w:t>«_25»_августа_2009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b/>
          <w:caps/>
          <w:sz w:val="22"/>
          <w:szCs w:val="22"/>
        </w:rPr>
        <w:t xml:space="preserve">МС(К)ОУ «Школа – интернат № 1 </w:t>
      </w:r>
      <w:r>
        <w:rPr>
          <w:rFonts w:cs="Courier New" w:ascii="Courier New" w:hAnsi="Courier New"/>
          <w:b/>
          <w:caps/>
          <w:sz w:val="22"/>
          <w:szCs w:val="22"/>
          <w:lang w:val="en-US"/>
        </w:rPr>
        <w:t>VII</w:t>
      </w:r>
      <w:r>
        <w:rPr>
          <w:rFonts w:cs="Courier New" w:ascii="Courier New" w:hAnsi="Courier New"/>
          <w:b/>
          <w:caps/>
          <w:sz w:val="22"/>
          <w:szCs w:val="22"/>
        </w:rPr>
        <w:t xml:space="preserve"> вида»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25.08.2009г.; 10. час. 00 мин.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.08.2009г.  10 час. 30 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выполнение текущего ремонта по устройству оград  МС(К)ОУ «Школа-интернат № 1 </w:t>
            </w: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 xml:space="preserve"> вида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Куликова В.Н. 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рсланова Л.И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елепаева О.М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зизова Л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Милютина О.М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МС(К)ОУ»Школа-интернат №1 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</w:rPr>
              <w:t xml:space="preserve"> вида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05 от 12.08.09г.- выполнение текущего ремонта по устройству оград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.08.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ыполнение текущего ремонта по устройству оград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53 727,01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7 г.Пермь, ул. Бушмакина ,26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3.09.2009 г. по 30.09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услуги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47 г.Пермь, ул.Бушмакина,26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ари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03483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Ново-Гайвинская,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220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. Промышленная,5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ели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5764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г.Пермь, ул. Ново-Гайвинская,1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Зимницкая Анастаси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99006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Звонарева,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Номос 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5856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Советская,65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Энерго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4693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Данщина,7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стройте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85056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Овчинникова,1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ИТ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4277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ул. Маяковского,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З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01965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Васнецова,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инаев Алексей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04069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Каспийская,2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роектно-строительная компания «Пермский кр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70207013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Грузинская,1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ие всех требований котировочной заявк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440"/>
        <w:gridCol w:w="239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ари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0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.08.2009, 14.3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евер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8354,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08.2009, 13.1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елио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8999,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08.2009, 15.1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Зимницкая Анастаси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9864,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08.2009,16.3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Номос ТЭ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06577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.08.2009, 12.1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Энергосистем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499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.08.2009. 16.1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Уралстройте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760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8.2009, 10.18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ВИТ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19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8.2009, 12.4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З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6863,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8.2009, 16.3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инаев Алексей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0543,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8.2009, 16.37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Проектно-строительная компания «Пермский кра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200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8.2009, 16.56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Проектно-строительная компания «Пермский край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  <w:t>172000,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5_ чел.                             "Против" -_0_ чел.(Ф.И.О.)       "Воздержался" 0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(В.Н.Куликова, Л.И.Арсланова,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.М.Шелепаева,Л.А.Азизова, О.М.Милютина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Проектно-строительная компания «Пермский край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72 000,00 руб.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.Н.Куликова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Л.И.Арсла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М.Шелепа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.А.Азиз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.М.Милютина</w:t>
            </w:r>
          </w:p>
        </w:tc>
      </w:tr>
    </w:tbl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_2_ листе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9:58:00Z</dcterms:created>
  <dc:creator>l_1001b</dc:creator>
  <dc:description/>
  <cp:keywords/>
  <dc:language>en-US</dc:language>
  <cp:lastModifiedBy>СОК</cp:lastModifiedBy>
  <cp:lastPrinted>2009-08-25T09:24:00Z</cp:lastPrinted>
  <dcterms:modified xsi:type="dcterms:W3CDTF">2009-08-25T05:37:00Z</dcterms:modified>
  <cp:revision>19</cp:revision>
  <dc:subject/>
  <dc:title>Протокол №785085/1</dc:title>
</cp:coreProperties>
</file>