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570  от 25.08.2009 о проведении запроса котировок № К-05/08-2009 на  приобретение путевок на оздоровление в профилактории для ветеранов округа № 25 Орджоникидзевского района города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rFonts w:cs="Times New Roman" w:ascii="Times New Roman" w:hAnsi="Times New Roman"/>
          <w:sz w:val="24"/>
          <w:szCs w:val="24"/>
        </w:rPr>
        <w:t xml:space="preserve">614026,            г. Пермь, ул. А.Щербакова, 24,   к. 310 , т. 263-46-80,  ф.: 263-48-04, 263-52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Ответственный исполнитель – Носкова Елена Сергеевна (телефон 263-46-98) </w:t>
      </w:r>
      <w:r>
        <w:rPr/>
        <w:t>Предусматривает осуществить за счет бюджета города Перми приобретение путевок на оздоровление в профилактории для ветеранов округа № 25 Орджоникидзевского района города Перм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Местоположение профилактория</w:t>
      </w:r>
      <w:r>
        <w:rPr/>
        <w:t xml:space="preserve"> - Пермский край, город Пермь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Количество путевок</w:t>
      </w:r>
      <w:r>
        <w:rPr/>
        <w:t xml:space="preserve"> – 35 штук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Продолжительность оздоровления </w:t>
      </w:r>
      <w:r>
        <w:rPr/>
        <w:t>– с 14.09.2009 по 27.09.2009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Продолжительность санаторно-курортного лечения</w:t>
      </w:r>
      <w:r>
        <w:rPr/>
        <w:t xml:space="preserve"> – 14 дней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Требования к оказанию услуг:</w:t>
      </w:r>
      <w:r>
        <w:rPr/>
        <w:t xml:space="preserve"> услуги оказываются в соответствии со спецификацией – Приложение к извещению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350 000,00 рублей.</w:t>
      </w:r>
    </w:p>
    <w:p>
      <w:pPr>
        <w:pStyle w:val="Normal"/>
        <w:jc w:val="both"/>
        <w:rPr/>
      </w:pPr>
      <w:r>
        <w:rPr>
          <w:b/>
        </w:rPr>
        <w:t xml:space="preserve">Оплата работ:    </w:t>
      </w:r>
      <w:r>
        <w:rPr/>
        <w:t>Форма оплаты: безналичный 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 за поставленные  путевки производится Заказчиком в течение 15 (пятнадцати) банковских дней с даты подписания сторонами акта сдачи-приемки путевок, получения Заказчиком накладных, счетов фактур. В случае отсутствия у Заказчика финансирования, оплата производится по мере поступления денежных средств на эти цели.</w:t>
      </w:r>
    </w:p>
    <w:p>
      <w:pPr>
        <w:pStyle w:val="TextBody"/>
        <w:rPr/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поставке путевок на оздоровление в профилактории для ветеранов округа № 25 Орджоникидзевского района города Перми  просим представить котировочную заявку по прилагаемой форме по факсу, электронной почте или курьером по вышеуказанному адресу до 10:00 часов местного времени   01.09.2009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сем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Приложение: </w:t>
      </w:r>
      <w:r>
        <w:rPr>
          <w:color w:val="000000"/>
        </w:rPr>
        <w:t>Форма котировочной заявки,  проект муниципального контракта, спецификац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                _____________     Л.В. Королев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03:00Z</dcterms:created>
  <dc:creator>zvereva</dc:creator>
  <dc:description/>
  <cp:keywords/>
  <dc:language>en-US</dc:language>
  <cp:lastModifiedBy>ladyzhnikov</cp:lastModifiedBy>
  <cp:lastPrinted>2009-08-25T10:26:00Z</cp:lastPrinted>
  <dcterms:modified xsi:type="dcterms:W3CDTF">2009-08-25T04:32:00Z</dcterms:modified>
  <cp:revision>47</cp:revision>
  <dc:subject/>
  <dc:title>ИЗВЕЩЕНИЕ №18 от  04</dc:title>
</cp:coreProperties>
</file>