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фикация </w:t>
      </w:r>
    </w:p>
    <w:p>
      <w:pPr>
        <w:pStyle w:val="Normal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Администрация Орджоникидзевского района города Перми, 614026, г. Пермь, ул. 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Щербакова</w:t>
      </w:r>
      <w:r>
        <w:rPr>
          <w:sz w:val="28"/>
          <w:szCs w:val="28"/>
          <w:lang w:val="en-US"/>
        </w:rPr>
        <w:t xml:space="preserve">, 24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. 315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263-46-80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.:263-44-62, 263-48-04,</w:t>
      </w:r>
    </w:p>
    <w:p>
      <w:pPr>
        <w:pStyle w:val="Normal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-mail: </w:t>
      </w:r>
      <w:r>
        <w:rPr>
          <w:b/>
          <w:sz w:val="28"/>
          <w:szCs w:val="28"/>
          <w:u w:val="single"/>
          <w:lang w:val="en-US"/>
        </w:rPr>
        <w:t>admord @ perm. permregion. 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Ответственный исполнитель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 - Носкова Елена Сергеевна (263-46-98)                                                            Оказание услуг предусматривает осуществлять за счет средств бюджета города Перми, согласно городской целевой программе «Развитие городских микрорайонов</w:t>
      </w:r>
      <w:r>
        <w:rPr/>
        <w:t xml:space="preserve"> на 2006-2010 годы».</w:t>
      </w:r>
    </w:p>
    <w:tbl>
      <w:tblPr>
        <w:tblW w:w="99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0"/>
        <w:gridCol w:w="4385"/>
      </w:tblGrid>
      <w:tr>
        <w:trPr>
          <w:trHeight w:val="26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Услови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Описание условий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овар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утевок на оздоровление в профилактории для ветеранов округа № 25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Количество путевок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35 шт.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родолжительность оздоровления в профилактории (дней)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4 дней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Сроки заезда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С 14.09.2009 по 27.09.2009 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Местонахождение профилактория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ермский край, город Пермь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Наличие бассейна, сауны, тренажерного зала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необходимо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емые оздоровительные услуги должны включить следующий профиль: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разнопрофильный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8"/>
                <w:szCs w:val="28"/>
                <w:lang w:bidi="zxx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bidi="zxx"/>
              </w:rPr>
              <w:t>Условия проживани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Размещение в  двух  местных номерах, оснащенных мебелью </w:t>
            </w:r>
          </w:p>
          <w:p>
            <w:pPr>
              <w:pStyle w:val="Norma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Организация </w:t>
            </w:r>
            <w:r>
              <w:rPr>
                <w:rFonts w:cs="Courier New" w:ascii="Times New Roman" w:hAnsi="Times New Roman"/>
                <w:sz w:val="28"/>
                <w:szCs w:val="28"/>
                <w:lang w:bidi="zxx"/>
              </w:rPr>
              <w:t>витаминизированного и лечебного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 питания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4 - х разовое питание по системе «меню-заказ», организация диетического питания</w:t>
            </w:r>
          </w:p>
        </w:tc>
      </w:tr>
      <w:tr>
        <w:trPr>
          <w:trHeight w:val="22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Количество и наименование включенных в стоимость путевки видов процедур (ед.)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дна из основных процедур: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инеральные ванны (бромйодные, соляные сероводородные)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роматические ванны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Лечебный бассейн 8,5х8,5 м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 двух дополнительных процедур из числа указанных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4-х камерные гальванические ванны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лектроаэрозольтерапия с бромйодной водой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юбая из физиотерапевтических процедур: гальванизация, гальваногрязь, электрофорез лекарственных веществ, УВЧ, СВЧ, ДМВ-терапия, СМВ-терапия, дрансонвализация,  КВЧ-терапия, магнитотерапия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Лечебный душ (один из указанных): циркулярный, веерный, Шарко, восходящий)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Лечебный бассейн с пресной водой (если не назначен как основная процедура)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Теплолечение (озокеритотерапия или парафинотерапия)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ассаж: ручной, подводный душ-массаж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Аппликация бромйодного рассола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о двух процедур локального воздействия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ингаляции лекарственных смесей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рошения минеральной водой: десен; головы; гинекологические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грязевые аппликации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грязевые тампоны: вагинальные, ректальные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лекарственные микроклизмы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пелеотерапия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климатотерап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есь период лечения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Лечебная гимнастика под руководством инструктора ЛФК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итьевая минеральная вода внутрь (по показаниям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Консультации узких специалистов санаторно-курортного учреждения (по показаниям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вролога, гинеколога, уролога; физиотерапевта, терапевта.   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>
          <w:trHeight w:val="1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Начальная максимальная цена муниципального контракта составляет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350000 руб. (триста пятьдесят тысяч рублей) за счет средств городской целевой программы «Развитие городских микрорайонов».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Цена муниципального контракта указана с учетом расходов на приобретение путевок на оздоровление в профилактории, с учетом налогов и других обязательных платежей, связанных с выполнением условий муниципального контракта.</w:t>
            </w:r>
          </w:p>
        </w:tc>
      </w:tr>
      <w:tr>
        <w:trPr>
          <w:trHeight w:val="1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орядок оплат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Расчет за поставленные путевки производится Заказчиком в течение 15 банковских дней с даты подписания сторонами акта сдачи-приемки путевок, получения Заказчиком накладных, счетов-фактур.</w:t>
            </w:r>
          </w:p>
        </w:tc>
      </w:tr>
      <w:tr>
        <w:trPr>
          <w:trHeight w:val="13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й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Учреждение, оказывающее услуги по оздоровлению и осуществляющее поставку путевок, должно обладать лицензией на осуществление медицинской деятельности, выданной в соответствии с Федеральным законом  № 128-ФЗ от 08.08.2001 года «О лицензировании отдельных видов деятельности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Е.С.Нос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ие с з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жоникидзевского района                                                   Н.К.Закиров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контракта подписанный ответственным и согласованный с юр.отделом.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3:00Z</dcterms:created>
  <dc:creator>kuznecova</dc:creator>
  <dc:description/>
  <cp:keywords/>
  <dc:language>en-US</dc:language>
  <cp:lastModifiedBy>ladyzhnikov</cp:lastModifiedBy>
  <cp:lastPrinted>2009-08-24T15:23:00Z</cp:lastPrinted>
  <dcterms:modified xsi:type="dcterms:W3CDTF">2009-08-24T09:32:00Z</dcterms:modified>
  <cp:revision>18</cp:revision>
  <dc:subject/>
  <dc:title/>
</cp:coreProperties>
</file>