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 xml:space="preserve">513 от   25.08.2009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20___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и реквизиты документа, на основании которого действует_________________________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(Устав, Положение, доверенность и пр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регистрации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проживания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аспортные данные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 электронная почта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Изучив направленное Вами извещение №____ от ____________2009г. о проведении запроса котировок на оказание услуг по приобретению путевок на оздоровление в профилактории для ветеранов округа № 25 Орджоникидзевского района города Перми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rPr/>
      </w:pPr>
      <w:r>
        <w:rPr>
          <w:sz w:val="22"/>
          <w:szCs w:val="22"/>
        </w:rPr>
        <w:t xml:space="preserve">включает _______________________________________________________________________________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 расходах, в т.ч. расходах на заработную плату, материалы, уплату налогов, сборов и других обязательных платежей)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оказать услуги   на условиях, указанных в Извещении о проведении запроса котировок, а именно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сто оказания услуг: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Срок оказания услуг:______________________________________________________________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словия оплаты услуг: 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/>
      </w:pPr>
      <w:r>
        <w:rPr>
          <w:sz w:val="20"/>
          <w:szCs w:val="20"/>
        </w:rPr>
        <w:t xml:space="preserve">Приложение:  на _______ л. в 1 экз. </w:t>
      </w:r>
    </w:p>
    <w:sectPr>
      <w:type w:val="nextPage"/>
      <w:pgSz w:w="11906" w:h="16838"/>
      <w:pgMar w:left="1418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6:00:00Z</dcterms:created>
  <dc:creator>zvereva</dc:creator>
  <dc:description/>
  <cp:keywords/>
  <dc:language>en-US</dc:language>
  <cp:lastModifiedBy>ladyzhnikov</cp:lastModifiedBy>
  <cp:lastPrinted>2008-02-27T13:30:00Z</cp:lastPrinted>
  <dcterms:modified xsi:type="dcterms:W3CDTF">2009-08-24T05:27:00Z</dcterms:modified>
  <cp:revision>28</cp:revision>
  <dc:subject/>
  <dc:title>Приложение  №1</dc:title>
</cp:coreProperties>
</file>