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инвентаризации бесхозяйных сетей инженерной инфраструктур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5» августа 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инвентаризации бесхозяйных сетей инженерной инфраструктуры (извещение № 15  от  12 августа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2 августа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35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 Выполнение работ по инвентаризации бесхозяйных сетей инженерной инфраструктуры, в соответствии  с  характеристикой и требованиями к выполнению работ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 выполнения работ: с момента заключения муниципального контракта по 25.09.2009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г. Пермь, Свердловский район (согласно списку бесхозяйных сетей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Оплата работ производится в течение 10 (Десяти) банковских дней после подписания актра сдачи-приемки выполненных работ и предъявления Подрядчиком счета, счета-фактуры на выполненные работы, после передачи Заказчику технических и кадастровых паспортов инвентаризируемых объектов в печатной форме (по два экземпляра на каждый объект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УП «Ростехинвентаризация – Федеральное БТИ» по Пермскому кра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Бюро технической инвентаризации Ординского района» Пермский фили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и составила 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предприят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Бюро технической инвентаризации Ординского района»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мский филиал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Пермский край, г. Пермь, ул. Советская, 4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59-08-79, 259-10-81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340 0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лиал ФГУП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остехинвентаризация – Федеральное БТИ»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 Пермскому краю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119415, г. Москва, проспект Вернандского, 37-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39-07-77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35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5» августа  2009 г. №1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559"/>
        <w:gridCol w:w="1418"/>
        <w:gridCol w:w="1559"/>
        <w:gridCol w:w="2727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предприятие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юро технической инвентаризации Ординского района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Пермский филиал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УП «Ростехинвентаризация – Федеральное БТИ» по Пермскому кра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0:00Z</dcterms:created>
  <dc:creator>Петрухина ВА</dc:creator>
  <dc:description/>
  <cp:keywords/>
  <dc:language>en-US</dc:language>
  <cp:lastModifiedBy>us1062</cp:lastModifiedBy>
  <cp:lastPrinted>2009-08-25T11:28:00Z</cp:lastPrinted>
  <dcterms:modified xsi:type="dcterms:W3CDTF">2009-08-25T05:31:00Z</dcterms:modified>
  <cp:revision>4</cp:revision>
  <dc:subject/>
  <dc:title>ПРОТОКОЛ № 55</dc:title>
</cp:coreProperties>
</file>