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 от 25.08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канцелярских товаров</w:t>
      </w:r>
    </w:p>
    <w:p>
      <w:pPr>
        <w:pStyle w:val="Normal"/>
        <w:ind w:firstLine="283"/>
        <w:jc w:val="both"/>
        <w:rPr/>
      </w:pPr>
      <w:r>
        <w:rPr>
          <w:b/>
        </w:rPr>
        <w:t xml:space="preserve">Срок поставки товара </w:t>
      </w:r>
      <w:r>
        <w:rPr/>
        <w:t xml:space="preserve">- в течение 3 (трех) рабочих дней с момента заключения муниципального контракта. </w:t>
      </w:r>
    </w:p>
    <w:p>
      <w:pPr>
        <w:pStyle w:val="TextBodyIndent"/>
        <w:spacing w:lineRule="exact" w:line="300"/>
        <w:ind w:left="0" w:firstLine="283"/>
        <w:jc w:val="both"/>
        <w:rPr/>
      </w:pPr>
      <w:r>
        <w:rPr/>
        <w:t xml:space="preserve">Поставщик формирует канцелярские товары в наборы, упакованные </w:t>
      </w:r>
      <w:r>
        <w:rPr>
          <w:u w:val="single"/>
        </w:rPr>
        <w:t xml:space="preserve">в школьные рюкзаки (ткань – полиэстер, не менее 3 отделений) </w:t>
      </w:r>
      <w:r>
        <w:rPr/>
        <w:t>для детей младшего школьного возраста  и старшего школьного возраста</w:t>
      </w:r>
      <w:r>
        <w:rPr>
          <w:i/>
        </w:rPr>
        <w:t xml:space="preserve"> </w:t>
      </w:r>
      <w:r>
        <w:rPr/>
        <w:t xml:space="preserve">в количестве 230 штук, в том числе: </w:t>
      </w:r>
    </w:p>
    <w:p>
      <w:pPr>
        <w:pStyle w:val="TextBodyIndent"/>
        <w:spacing w:lineRule="exact" w:line="300"/>
        <w:rPr/>
      </w:pPr>
      <w:r>
        <w:rPr>
          <w:i/>
        </w:rPr>
        <w:t>для детей младшего школьного возраста 79 штук;</w:t>
      </w:r>
    </w:p>
    <w:p>
      <w:pPr>
        <w:pStyle w:val="TextBodyIndent"/>
        <w:spacing w:lineRule="exact" w:line="300"/>
        <w:rPr>
          <w:i/>
          <w:i/>
        </w:rPr>
      </w:pPr>
      <w:r>
        <w:rPr>
          <w:i/>
        </w:rPr>
        <w:t>для детей старшего школьного возраста 151 штука.</w:t>
      </w:r>
    </w:p>
    <w:p>
      <w:pPr>
        <w:pStyle w:val="Normal"/>
        <w:jc w:val="both"/>
        <w:rPr/>
      </w:pPr>
      <w:r>
        <w:rPr/>
        <w:t>Поставщик осуществляет поставку, разгрузку канцелярских наборов путем доставки до отдела по работе с гражданами КСЗН по 7 районам города Перми в соответствии с графиком доставки, согласованным с Заказчиком в письменной форме за один рабочий день до дня поставки товара по следующим адресам:</w:t>
      </w:r>
    </w:p>
    <w:p>
      <w:pPr>
        <w:pStyle w:val="21"/>
        <w:spacing w:lineRule="exact" w:line="240"/>
        <w:ind w:firstLine="709"/>
        <w:jc w:val="both"/>
        <w:rPr>
          <w:bCs/>
        </w:rPr>
      </w:pPr>
      <w:r>
        <w:rPr>
          <w:bCs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238"/>
        <w:gridCol w:w="1383"/>
        <w:gridCol w:w="1366"/>
        <w:gridCol w:w="1045"/>
      </w:tblGrid>
      <w:tr>
        <w:trPr>
          <w:trHeight w:val="18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 xml:space="preserve">Отдел по работе с гражданами по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Количество наборов (шт.)</w:t>
            </w:r>
          </w:p>
        </w:tc>
      </w:tr>
      <w:tr>
        <w:trPr>
          <w:trHeight w:val="30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ладшего возра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таршего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Дзержинск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ул. Коммунистическая,</w:t>
            </w:r>
          </w:p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97, каб.11</w:t>
            </w:r>
          </w:p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т.236-10-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Индустриальн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ул. Мира, д.84, каб.9</w:t>
            </w:r>
          </w:p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т.226-27-7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Кир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ул. Закамская, д.26, каб.1</w:t>
            </w:r>
          </w:p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т.255-22-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Лен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ул. Коммунистическая,</w:t>
            </w:r>
          </w:p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97, каб.11</w:t>
            </w:r>
          </w:p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т.236-10-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Мотовилих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ул. Уральская, д.36, каб.122</w:t>
            </w:r>
          </w:p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т.260-35-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Орджоникидзевске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ул. Щербакова, д.24, каб.103</w:t>
            </w:r>
          </w:p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т.263-52-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Свердл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ул. Куйбышева, д.68, каб.2</w:t>
            </w:r>
          </w:p>
          <w:p>
            <w:pPr>
              <w:pStyle w:val="21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т.244-30-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both"/>
              <w:rPr/>
            </w:pPr>
            <w:r>
              <w:rPr>
                <w:b/>
                <w:bCs/>
              </w:rPr>
              <w:t xml:space="preserve">ИТОГО наборов: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305"/>
        <w:gridCol w:w="887"/>
        <w:gridCol w:w="2276"/>
        <w:gridCol w:w="2237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нцелярских товаров, входящих в набор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лад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тар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чка</w:t>
            </w:r>
            <w:r>
              <w:rPr>
                <w:lang w:val="en-US"/>
              </w:rPr>
              <w:t xml:space="preserve"> </w:t>
            </w:r>
            <w:r>
              <w:rPr/>
              <w:t>шар</w:t>
            </w:r>
            <w:r>
              <w:rPr>
                <w:lang w:val="en-US"/>
              </w:rPr>
              <w:t xml:space="preserve">. </w:t>
            </w:r>
            <w:r>
              <w:rPr/>
              <w:t>синя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. зеле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ых руче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ч/г с ласт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илк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ящий карандаш 15 г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 12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андашей для черч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акварельные 12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«Гуашь» 6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12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12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линейку 12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96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48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н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бел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для рисования 20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пласт. 30 см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6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льня (не менее 6 предмет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1-4 к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5-11 к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ой бумаги 24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черчения 24 л. А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с прозр.верх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№ 3 нейло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тетрадей на молнии 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на кнопке  А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тетрад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учебни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закладок для кни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CITIZEN</w:t>
            </w:r>
            <w:r>
              <w:rPr/>
              <w:t>* 8 разрядный «или эквивалент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 А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40:00Z</dcterms:created>
  <dc:creator>Нода А.С.</dc:creator>
  <dc:description/>
  <cp:keywords/>
  <dc:language>en-US</dc:language>
  <cp:lastModifiedBy>Шабалина СИ</cp:lastModifiedBy>
  <cp:lastPrinted>2009-08-25T11:33:00Z</cp:lastPrinted>
  <dcterms:modified xsi:type="dcterms:W3CDTF">2009-08-25T07:05:00Z</dcterms:modified>
  <cp:revision>59</cp:revision>
  <dc:subject/>
  <dc:title>Котировка</dc:title>
</cp:coreProperties>
</file>