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№ 6 от 25.08.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на поставку канцелярских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342) 212 31 14. </w:t>
            </w:r>
            <w:r>
              <w:rPr>
                <w:color w:val="000000"/>
                <w:sz w:val="24"/>
                <w:szCs w:val="24"/>
              </w:rPr>
              <w:t>факс 212 88 8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120"/>
              <w:ind w:left="0" w:hanging="0"/>
              <w:jc w:val="both"/>
              <w:rPr/>
            </w:pPr>
            <w:r>
              <w:rPr/>
              <w:t>Поставка канцелярских товаров, сформированных в канцелярские наборы и упакованных в рюкзаки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илагается (Приложение 3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количество поставляемых товаров. Требования к качеству, техническим характеристикам, размерам, упаковке, отгрузке  товара и др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, Спецификации (Приложение 2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0 000 (Двести тридцать тысяч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Место, срок поставки товаров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ы в Техническом задании (Приложение1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товар включает в себя расходы по комплектации канцелярских наборов, расходы по погрузке, разгрузке и транспортировке до места доставки, с учетом налогов и других обязательных платежей, связанных с поставкой товара,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(Приложение 3) подаются участниками размещения заказа Заказчику  в письменной форме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01.09.2009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рок и условия оплаты поставки товаров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ставленные канцелярские товары будет осуществлена по безналичному расчету платежными поручениями путем перечисления Заказчиком денежных средств на расчетный счет Поставщика в течение 10 банковских дней с момента подписания акта о приемке товара, предъявления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ета-фактуры, накладной унифицированной формы ТОРГ - 12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Спецификация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3. Образец котировочной заявк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4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8:00Z</dcterms:created>
  <dc:creator>Сергей</dc:creator>
  <dc:description/>
  <cp:keywords/>
  <dc:language>en-US</dc:language>
  <cp:lastModifiedBy>Шабалина СИ</cp:lastModifiedBy>
  <cp:lastPrinted>2009-08-24T17:50:00Z</cp:lastPrinted>
  <dcterms:modified xsi:type="dcterms:W3CDTF">2009-08-24T11:54:00Z</dcterms:modified>
  <cp:revision>76</cp:revision>
  <dc:subject/>
  <dc:title> </dc:title>
</cp:coreProperties>
</file>