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4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Эртапенем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Эртапенем» или эквивалент (извещение №94 от «17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6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Эртапенем» или эквивалент в количестве 2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Шаврин Н.М.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Большевистская, д.85, офис 5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«Шаврин Н.М., 614113, г.Пермь, ул.Кировоградская, 48-22, с ценой котировочной заявки 46 0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ас», 614000, г.Пермь, ул.Большевистская, д.85, офис 507, с ценой котировочной заявки 48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55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8-24T17:55:00Z</dcterms:modified>
  <cp:revision>2</cp:revision>
  <dc:subject/>
  <dc:title>ПРОТОКОЛ ОЦЕНКИ И СОПОСТАВЛЕНИЯ ЗАЯВОК НА УЧАСТИЕ В КОНКУРСЕ </dc:title>
</cp:coreProperties>
</file>