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5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color w:val="000000"/>
          <w:szCs w:val="24"/>
        </w:rPr>
        <w:t xml:space="preserve">на </w:t>
      </w:r>
      <w:r>
        <w:rPr>
          <w:sz w:val="22"/>
          <w:szCs w:val="22"/>
        </w:rPr>
        <w:t>поставку лекарственного средства «Цефтриаксон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лекарственного средства «Цефтриаксон» или эквивалент (извещение №95 от «17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50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«Цефтриаксон» или эквивалент в количестве 4 00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, 614000, г.Пермь, ул.Ким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8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 614090, г.Пермь, ул.Лодыгина, 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Пермь, ул.Большевистская, д.85, офис 5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 614000, г.Пермь, ул.Ленина, 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ир Лекарств», 614000, г.Пермь, ул.Ленина, 15 , с ценой котировочной заявки 59 44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Аурум», 614000, г.Пермь, ул.Ким, 57, с ценой котировочной заявки 59 48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70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55:00Z</dcterms:created>
  <dc:creator>Институт госзакупок РАГС</dc:creator>
  <dc:description/>
  <cp:keywords/>
  <dc:language>en-US</dc:language>
  <cp:lastModifiedBy>Пользователь</cp:lastModifiedBy>
  <cp:lastPrinted>2009-08-04T10:19:00Z</cp:lastPrinted>
  <dcterms:modified xsi:type="dcterms:W3CDTF">2009-08-24T17:55:00Z</dcterms:modified>
  <cp:revision>2</cp:revision>
  <dc:subject/>
  <dc:title>ПРОТОКОЛ ОЦЕНКИ И СОПОСТАВЛЕНИЯ ЗАЯВОК НА УЧАСТИЕ В КОНКУРСЕ </dc:title>
</cp:coreProperties>
</file>