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6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z w:val="22"/>
          <w:szCs w:val="22"/>
        </w:rPr>
        <w:t>на поставку комбинированного лекарственного средства Амоксициллин/Сульбактам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комбинированного лекарственного средства Амоксициллин/Сульбактам или эквивалент (извещение №96 от «17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6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комбинированного лекарственного средства Амоксициллин/Сульбактам или эквивалент в количестве 2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атова Е.В., 614000, г.Пермь, ул.Уинская, д.4, кв.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ифарм», 105118, Москва, ул.Буракова, 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2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врин Н.М., 614113, г.Пермь, ул.Кировоградская, 48-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Пермь, ул.Большевистская, д.85, офис 5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178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Пермь, ул.Лодыгина, 57, с ценой котировочной заявки 35 178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врин Н.М., 614113, г.Пермь, ул.Кировоградская, 48-22, с ценой котировочной заявки 36 00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70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59:00Z</dcterms:created>
  <dc:creator>Институт госзакупок РАГС</dc:creator>
  <dc:description/>
  <cp:keywords/>
  <dc:language>en-US</dc:language>
  <cp:lastModifiedBy>Маркетолог 3</cp:lastModifiedBy>
  <cp:lastPrinted>2009-08-04T10:19:00Z</cp:lastPrinted>
  <dcterms:modified xsi:type="dcterms:W3CDTF">2009-08-25T04:01:00Z</dcterms:modified>
  <cp:revision>3</cp:revision>
  <dc:subject/>
  <dc:title>ПРОТОКОЛ ОЦЕНКИ И СОПОСТАВЛЕНИЯ ЗАЯВОК НА УЧАСТИЕ В КОНКУРСЕ </dc:title>
</cp:coreProperties>
</file>