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ИЗВЕЩЕНИЕ № 39 от «25» августа 2009 г. о внесении изменений в извещение № 37 от «21» августа 2009 г. О ПРОВЕДЕНИИ ЗАПРОСА КОТИРОВОК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закупку спиртовых салфеток для инъекций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e-mail): ek-gkp4@yandex.ru, ответственный исполнитель Мутовкина Светлана Анатольевна, тел. 238-09-38, в связи с допущенной технической ошибкой извещает о внесении нижеследующих изменений в извещение № 37 от «21» августа 2009 г. О ПРОВЕДЕНИИ ЗАПРОСА КОТИРОВОК на закупку спиртовых салфеток для инъекций для МУЗ «ГКП № 4» (далее по тексту – Извещение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итать техническое задание на закупку спиртовых салфеток для инъекций для МУЗ «ГКП № 4» (Приложение № 2 к Извещению) в следующей редакции:</w:t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7"/>
        <w:gridCol w:w="4536"/>
        <w:gridCol w:w="1843"/>
        <w:gridCol w:w="2835"/>
      </w:tblGrid>
      <w:tr>
        <w:trPr>
          <w:trHeight w:val="1307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57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а спиртовая для инъекций, однократного примен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герметичная упаковк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100 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тилового спирта в пропитывающем раство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питывающего соста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грам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а из нетканого материал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ставляет на поверхности кожи волокнистых компонент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аллергических и местнораздрожающих эффект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/коробке 400/2000 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  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left="567" w:right="-2" w:hanging="0"/>
        <w:jc w:val="both"/>
        <w:rPr>
          <w:b/>
          <w:b/>
        </w:rPr>
      </w:pPr>
      <w:r>
        <w:rPr/>
        <w:t>2. Продлить срок подачи котировочных заявок по форме согласно приложению № 1 к Извещению  в кабинет № 14 МУЗ ГКП № 4  по адресу: г. Пермь, ул. Академика Вавилова, д. 4,</w:t>
      </w:r>
      <w:r>
        <w:rPr>
          <w:sz w:val="22"/>
          <w:szCs w:val="22"/>
        </w:rPr>
        <w:t xml:space="preserve"> </w:t>
      </w:r>
      <w:r>
        <w:rPr>
          <w:b/>
        </w:rPr>
        <w:t>до 10 часов 00 минут «01» сентября 2009 г.</w:t>
      </w:r>
    </w:p>
    <w:p>
      <w:pPr>
        <w:pStyle w:val="Normal"/>
        <w:spacing w:lineRule="auto" w:line="288"/>
        <w:ind w:left="567" w:hanging="0"/>
        <w:jc w:val="both"/>
        <w:rPr/>
      </w:pPr>
      <w:r>
        <w:rPr/>
        <w:t xml:space="preserve">3. Остальные пункты и положения Извещения и его неотъемлемых приложений оставить без изменения. </w:t>
      </w:r>
    </w:p>
    <w:p>
      <w:pPr>
        <w:pStyle w:val="Normal"/>
        <w:spacing w:lineRule="auto" w:line="360"/>
        <w:ind w:right="-365" w:firstLine="567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b/>
      <w:sz w:val="24"/>
    </w:rPr>
  </w:style>
  <w:style w:type="character" w:styleId="Style15">
    <w:name w:val="Подзаголово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31:00Z</dcterms:created>
  <dc:creator>tevelevadb</dc:creator>
  <dc:description/>
  <cp:keywords/>
  <dc:language>en-US</dc:language>
  <cp:lastModifiedBy>comp</cp:lastModifiedBy>
  <cp:lastPrinted>2009-08-25T10:44:00Z</cp:lastPrinted>
  <dcterms:modified xsi:type="dcterms:W3CDTF">2009-08-25T04:44:00Z</dcterms:modified>
  <cp:revision>4</cp:revision>
  <dc:subject/>
  <dc:title>ЗАПРОС КОТИРОВОЧНОЙ ЦЕНЫ</dc:title>
</cp:coreProperties>
</file>