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19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 фармакологической групп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Анальгетики, жаропонижающие и противовоспалительные средств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25» августа 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1. Председатель:                       Камкин Евгений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1.2. 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>
          <w:sz w:val="24"/>
          <w:szCs w:val="24"/>
        </w:rPr>
        <w:t>1.3. Члены комиссии: 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 Берикелашвили Реваз Ильич</w:t>
      </w:r>
    </w:p>
    <w:p>
      <w:pPr>
        <w:pStyle w:val="Normal"/>
        <w:jc w:val="both"/>
        <w:rPr/>
      </w:pPr>
      <w:r>
        <w:rPr>
          <w:sz w:val="24"/>
        </w:rPr>
        <w:t>2. Наименование предмета запроса котировок:  поставка</w:t>
      </w:r>
      <w:r>
        <w:rPr>
          <w:b/>
        </w:rPr>
        <w:t xml:space="preserve"> </w:t>
      </w:r>
      <w:r>
        <w:rPr>
          <w:sz w:val="22"/>
          <w:szCs w:val="22"/>
        </w:rPr>
        <w:t>лекарственных средств фармакологической группы «Анальгетики, жаропонижающие и противовоспалительные средства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для МУЗ “Городская станция скорой  медицинской помощи” в соответствии  с условиями, указанными в  Техническом задании </w:t>
      </w:r>
      <w:r>
        <w:rPr>
          <w:sz w:val="24"/>
          <w:szCs w:val="24"/>
        </w:rPr>
        <w:t>(извещение № 22 от 17.08.2009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7.08.2009г.)</w:t>
      </w:r>
    </w:p>
    <w:p>
      <w:pPr>
        <w:pStyle w:val="Normal"/>
        <w:jc w:val="both"/>
        <w:rPr/>
      </w:pPr>
      <w:r>
        <w:rPr>
          <w:sz w:val="24"/>
          <w:szCs w:val="24"/>
        </w:rPr>
        <w:t>3. Максимальная цена муниципального контракта: 179 760, 00 рублей (сто семьдесят девять тысяч семьсот шестьдесят рублей 00 копеек)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4"/>
          <w:szCs w:val="24"/>
        </w:rPr>
        <w:t xml:space="preserve">5.2. Сроки поставки товара: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с интервалом  30 (тридцать) календарных дней после первой поставки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 уплату таможенных пошлин, налогов, сборов и других обязательных платежей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4. Оплата будет произведена безналичным перечислением денежных средств на расчетный счет Поставщика в течение 20 (двадцати) банковск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763,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УРУ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364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врин Н.М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24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сякевич С.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АУРУМ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Предоставленная котировочная заявка не соответствует условиям, установленным в извещении (не соответствуют условия оплаты, установленные в извещении)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 и поступившей ранее котировочных заявок других участников размещения заказа) предложена участником: 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ИП Косякевич С.В.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141 000,00 </w:t>
      </w:r>
      <w:r>
        <w:rPr>
          <w:kern w:val="2"/>
          <w:sz w:val="24"/>
          <w:szCs w:val="24"/>
        </w:rPr>
        <w:t>рублей (Сто сорок одна тысяча рублей  00 копеек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1. Признать победителем в проведении запроса котировок: ИП Косякевич С.В.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Адрес проживания: 614026  г. Пермь, ул. Социалистическая, д. 28 - 68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60-23-94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41 000,00 </w:t>
      </w:r>
      <w:r>
        <w:rPr>
          <w:kern w:val="2"/>
          <w:sz w:val="24"/>
          <w:szCs w:val="24"/>
        </w:rPr>
        <w:t>рублей (Сто сорок одна тысяча рублей  00 копеек)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ИП Шаврин Н.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рес проживания 614113   г. Пермь, ул. Кировоградская, 48-2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1-44-720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41 240,00 </w:t>
      </w:r>
      <w:r>
        <w:rPr>
          <w:kern w:val="2"/>
          <w:sz w:val="24"/>
          <w:szCs w:val="24"/>
        </w:rPr>
        <w:t>рублей (Сто сорок одна тысяча двести сорок рублей 00 копеек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_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    ___________    Нелюбин Валерий Васил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</w:rPr>
        <w:t xml:space="preserve">Приложение № 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вочных заявок  от «25» августа  2009г. № 19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25"/>
        <w:gridCol w:w="1984"/>
        <w:gridCol w:w="2977"/>
        <w:gridCol w:w="1843"/>
        <w:gridCol w:w="157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</w:t>
            </w:r>
          </w:p>
          <w:p>
            <w:pPr>
              <w:pStyle w:val="Normal"/>
              <w:jc w:val="center"/>
              <w:rPr/>
            </w:pPr>
            <w:r>
              <w:rPr/>
              <w:t>размещения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/</w:t>
            </w:r>
          </w:p>
          <w:p>
            <w:pPr>
              <w:pStyle w:val="Normal"/>
              <w:jc w:val="center"/>
              <w:rPr/>
            </w:pPr>
            <w:r>
              <w:rPr/>
              <w:t>не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</w:t>
            </w:r>
          </w:p>
          <w:p>
            <w:pPr>
              <w:pStyle w:val="Normal"/>
              <w:jc w:val="center"/>
              <w:rPr/>
            </w:pPr>
            <w:r>
              <w:rPr/>
              <w:t>принятого решения о несоответств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/>
              <w:t>заявк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  <w:p>
            <w:pPr>
              <w:pStyle w:val="Normal"/>
              <w:jc w:val="center"/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Медиа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 763,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АУРУ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ная котировочная заявка не соответствует условиям, установленным в извещении (не соответствуют условия оплаты, установленные в извещени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 364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тклонит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ИП Шаврин Н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 2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, предложивший лучшую цену после цены предложенной победителем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ИП Косякевич С.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 0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_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    ___________    Нелюбин Валерий Васил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</w:t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7:35:00Z</dcterms:created>
  <dc:creator>Институт госзакупок РАГС</dc:creator>
  <dc:description/>
  <cp:keywords/>
  <dc:language>en-US</dc:language>
  <cp:lastModifiedBy>kalmikov</cp:lastModifiedBy>
  <cp:lastPrinted>2009-08-25T13:22:00Z</cp:lastPrinted>
  <dcterms:modified xsi:type="dcterms:W3CDTF">2009-08-25T07:30:00Z</dcterms:modified>
  <cp:revision>48</cp:revision>
  <dc:subject/>
  <dc:title>ПРОТОКОЛ ОЦЕНКИ И СОПОСТАВЛЕНИЯ ЗАЯВОК НА УЧАСТИЕ В КОНКУРСЕ </dc:title>
</cp:coreProperties>
</file>