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8 от 25.08.2009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тел. 212 70 20,     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pg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du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й исполнитель – Колобова Ирина Викторовна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                          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закупку услуг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  через средство массовой информации посредством телевизионного эфирного вещания для Пермской городской Ду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оздание по заявкам муниципального заказчика информационных материалов                       </w:t>
      </w:r>
      <w:r>
        <w:rPr>
          <w:sz w:val="24"/>
          <w:szCs w:val="24"/>
        </w:rPr>
        <w:t>и предоставление эфирного времени для их размещения в ежедневном выпуске новостей                           и студийной программе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ригинального выхода в эфир информационных материалов </w:t>
      </w:r>
      <w:r>
        <w:rPr>
          <w:bCs/>
          <w:sz w:val="24"/>
          <w:szCs w:val="24"/>
        </w:rPr>
        <w:t>в ежедневном выпуске новостей</w:t>
      </w:r>
      <w:r>
        <w:rPr>
          <w:sz w:val="24"/>
          <w:szCs w:val="24"/>
        </w:rPr>
        <w:t xml:space="preserve"> – в рабочие дни с 06.00 час. до 09.00 час., с 12.00 час. до 14.00 час., с 19.00 час. до              19.30 час.,  с 21.00 час. до 21.30 час.,  количество повторов – 8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оригинального выхода в эфир студийной программы – в рабочие дни с 20.30 час. до                   21.30 час., количество повторов – 2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няя аудитория (в тыс. чел.) по данным социологических исследований, проведенных не ранее 01.01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4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диаплан выхода информационных материалов (тематика, время выхода в эфир, хронометраж, количество повторов, периодичность) согласуется сторонами еженедельно до пятницы предшествующей недел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оказываемых услуг – не менее 1 100 сек. (без учета повтор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территория города Перми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даты заключения муниципального контракта по 31 декабря     2009 года.</w:t>
      </w:r>
    </w:p>
    <w:p>
      <w:pPr>
        <w:pStyle w:val="Style15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включать: все накладные расходы, в том числе создание и подготовку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95 000,00 (четыреста девяносто пять тысяч)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                   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согласия принять участие в оказании указанных услуг необходимо представить котировочную заявку в письменной форме согласно приложению № 1 к настоящему извещению по адресу: 614000, город Пермь, ул.Ленина, 23, каб.420 до 10.00 час. 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сентября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08-25T15:00:00Z</cp:lastPrinted>
  <dcterms:modified xsi:type="dcterms:W3CDTF">2009-08-25T10:03:00Z</dcterms:modified>
  <cp:revision>81</cp:revision>
  <dc:subject/>
  <dc:title/>
</cp:coreProperties>
</file>