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населения через средство 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нформации посредством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телевизионного эфирного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вещания для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0__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                  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  через средство массовой информации _____________________________ посредством телевизионного эфирного вещания для Пермской городской Думы в соответствии с приложением к настоящему Контракту «Перечень и объем оказываемых услуг», а Муниципальный заказчик обязуется оплачивать услуги в размере, порядке и сроки, предусмотренные настоящим Контрактом.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Муниципальный заказчик вправе использовать готовый информационный продукт (сюжет, программу, передачу) в порядке, предусмотренном Гражданским законодательством Российской Федерации, в том числе для проката в других телекомпаниях. 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 и придерживаются ее в ходе реализации настоящего Контракта. 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5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и сроки оказания услуг</w:t>
      </w:r>
    </w:p>
    <w:p>
      <w:pPr>
        <w:pStyle w:val="Style16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 все накладные расходы, в том числе создание и подготовка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Оплата услуг будет производиться Муниципальным заказчиком ежемесячно за фактически оказанные услуги путём безналичного перечисления денежных средств на расчётный счёт Исполнителя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анных за расчетный месяц услуг определяется исходя из стоимости 1 сек. эфирного времени  и объема фактически оказанных услуг. Стоимость 1 сек.  эфирного времени составляет ____ руб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 за  1 сек. 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Услуги Исполнителя по размещению в эфире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31 декабря 2009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осуществлять сбор фактов для подготовки информационных материалов, готовить информационные материалы для размещения в телевизионном эфире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представлять Муниципальному заказчику для согласования информационный материал (при необходимости видеоматериалы, обязательно – текстовое сопровождение видеоряда) не позднее 3 часов до выхода информационного материала в эфир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размещать информационный материал в телевизионном эфире только после согласования с Муниципальным заказчиком. Не согласованный сторонами информационный материал в телевизионном эфире не размещает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согласовывать с Муниципальным заказчиком тематический план размещения информационных материалов (тематика, время выхода в эфир, хронометраж, количество повторов, периодичность)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обеспечивать процесс оказания услуг необходимыми материалами, оборудованием                и так далее, нести риск случайной гибели или повреждения указанных материалов и оборудования                                 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 еженедельно, не позднее 11.00 час. пятницы каждой недели, направлять по указанному Муниципальным заказчиком адресу электронной почты эфирную справку, содержащую сведения об информационных материалах  за текущую неделю (сюжетах, программах, передачах), созданных и размещенных в эфире по заявкам Муниципального заказчика, с указанием стоимости каждого информационного материала.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12 ежемесячно, до 10-го числа месяца, следующего за расчетным, представлять Муниципальному заказчику акт об оказанных услугах и эфирную справку,  надлежаще оформленные и подписанные со своей стороны, счет на оплату, являющихся основанием для осуществления расче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порядке и размере,  предусмотренные настоящим Контракт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1. Исполнитель не вправе изменять информационный материал без согласования                      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 Центрального банка Российской Федерации за каждый день просрочки исполнени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3. За невыполнение или ненадлежащее выполнение иных обязательств по настоящему Контракту, 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в размере 10 (десяти) % от стоимости ненадлежаще оказанных услуг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ельные услов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и подписании и передаче Муниципальному заказчику настоящего Контракта Исполнитель обязан представить надлежаще заверенные копии следующих документов: лицензии на осуществление эфирного телевизионного вещания, свидетельства о регистрации средства массовой информ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               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еотъемлемой частью настоящего контракта является приложение к муниципальному контракту «Перечень и объем оказываемых услуг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7.5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6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48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№__ </w:t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__ 2009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и объем оказываемых услуг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сек. эфирного времени рассчитывается Муниципальным заказчиком при подписании Контракта в следующем порядке:</w:t>
      </w:r>
    </w:p>
    <w:p>
      <w:pPr>
        <w:pStyle w:val="Normal"/>
        <w:rPr/>
      </w:pPr>
      <w:r>
        <w:rPr/>
        <w:t>Ц 1 сек. = Ц х К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,</w:t>
      </w:r>
    </w:p>
    <w:p>
      <w:pPr>
        <w:pStyle w:val="Normal"/>
        <w:rPr/>
      </w:pPr>
      <w:r>
        <w:rPr/>
        <w:t>К – коэффициент (для ежедневных выпусков новостей – 0,933, для студийной программы  – 0,255)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09-08-25T15:00:00Z</cp:lastPrinted>
  <dcterms:modified xsi:type="dcterms:W3CDTF">2009-08-25T09:43:00Z</dcterms:modified>
  <cp:revision>80</cp:revision>
  <dc:subject/>
  <dc:title/>
</cp:coreProperties>
</file>