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98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к извещению о проведении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запроса котировок на оказание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услуг по информированию </w:t>
      </w:r>
    </w:p>
    <w:p>
      <w:pPr>
        <w:pStyle w:val="Normal"/>
        <w:ind w:firstLine="6498"/>
        <w:rPr/>
      </w:pPr>
      <w:r>
        <w:rPr>
          <w:sz w:val="24"/>
          <w:szCs w:val="24"/>
        </w:rPr>
        <w:t xml:space="preserve">населения через средство массовой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информации посредством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телевизионного эфирного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вещания для Пермской городской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>Думы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 ___________ 200__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полняется юридическим лиц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участника размещения заказа 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 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/КПП, банковские реквизиты 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4"/>
          <w:szCs w:val="24"/>
        </w:rPr>
        <w:t>тел/факс__________________________ 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 __________________________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полняется физическим лицом (в т. ч. индивидуальным предпринимателе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.И.О. участника размещения заказа 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 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/КПП, банковские реквизиты 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_ </w:t>
      </w:r>
    </w:p>
    <w:p>
      <w:pPr>
        <w:pStyle w:val="Normal"/>
        <w:rPr/>
      </w:pPr>
      <w:r>
        <w:rPr>
          <w:sz w:val="24"/>
          <w:szCs w:val="24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4"/>
          <w:szCs w:val="24"/>
        </w:rPr>
        <w:t>тел/факс__________________________ 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 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му  </w:t>
      </w:r>
      <w:r>
        <w:rPr>
          <w:sz w:val="24"/>
          <w:szCs w:val="24"/>
          <w:u w:val="single"/>
        </w:rPr>
        <w:t xml:space="preserve">                                                      Пермской городской Думе____________________________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ив извещение № __ от __  ______ 2009 года о проведении запроса котировок на оказание услуг по информированию населения через средство массовой информации посредством телевизионного эфирного вещания для Пермской городской Думы, _________________________________________ предлагает оказывать услуги по информированию </w:t>
      </w:r>
    </w:p>
    <w:p>
      <w:pPr>
        <w:pStyle w:val="Normal"/>
        <w:rPr/>
      </w:pPr>
      <w:r>
        <w:rPr>
          <w:sz w:val="24"/>
          <w:szCs w:val="24"/>
        </w:rPr>
        <w:t>(</w:t>
      </w:r>
      <w:r>
        <w:rPr/>
        <w:t>наименование или Ф.И.О.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еления города Перми о наиболее актуальных политических, экономических, социальных и культурных событиях города, деятельности Главы города Перми и депутатов Пермской городской Думы в ежедневных выпусках телевизионных новостей и телевизионных программах  через средство массовой информации _____________________________________________  посредством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(указать наименование средства массовой информации)</w:t>
      </w:r>
    </w:p>
    <w:p>
      <w:pPr>
        <w:pStyle w:val="Normal"/>
        <w:jc w:val="both"/>
        <w:rPr/>
      </w:pPr>
      <w:r>
        <w:rPr>
          <w:sz w:val="24"/>
          <w:szCs w:val="24"/>
        </w:rPr>
        <w:t>телевизионного эфирного вещания для Пермской городской Думы на условиях, указанных                     в извещении о проведении запроса котировок и настоящей котировочной заявк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Предлагаемая цена контракта ________________________ (указать прописью) руб. включает в себя все накладные расходы, в том числе создание и подготовку информационного материала к эфиру, оригинальный (первый) выход информационного материала в эфир и его повторы,  все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 в соответствии со ст. 4 Федерального </w:t>
      </w:r>
    </w:p>
    <w:p>
      <w:pPr>
        <w:pStyle w:val="Normal"/>
        <w:ind w:firstLine="684"/>
        <w:jc w:val="both"/>
        <w:rPr/>
      </w:pPr>
      <w:r>
        <w:rPr/>
        <w:t xml:space="preserve">     </w:t>
      </w:r>
      <w:r>
        <w:rPr/>
        <w:t>(наименование или Ф.И.О. участника размещения  заказа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закона от 24.07.2007 № 209-ФЗ «О развитии малого и среднего предпринимательства в Российской федерации» является субъектом малого предпринимательства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средняя численность работников за предшествующий календарный год не превышает __________ чел.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___________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25 %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______________ процент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 согласен исполнить условия   </w:t>
      </w:r>
    </w:p>
    <w:p>
      <w:pPr>
        <w:pStyle w:val="Normal"/>
        <w:ind w:firstLine="684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</w:t>
      </w:r>
      <w:r>
        <w:rPr/>
        <w:t>наименование или Ф.И.О. участника размещения заказ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нтракта, указанные в извещении о проведении запроса котиро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      _______________________     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Руководитель, должность)                      (подпись)                                               (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ind w:firstLine="649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4680"/>
      </w:tblGrid>
      <w:tr>
        <w:trPr>
          <w:trHeight w:val="620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5:13:00Z</dcterms:created>
  <dc:creator>LEpifanova</dc:creator>
  <dc:description/>
  <cp:keywords/>
  <dc:language>en-US</dc:language>
  <cp:lastModifiedBy>GobedzhashviliOG</cp:lastModifiedBy>
  <cp:lastPrinted>2009-08-25T15:00:00Z</cp:lastPrinted>
  <dcterms:modified xsi:type="dcterms:W3CDTF">2009-08-25T09:42:00Z</dcterms:modified>
  <cp:revision>80</cp:revision>
  <dc:subject/>
  <dc:title/>
</cp:coreProperties>
</file>