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0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содержанию помещений общественных центров Мотовилихинского района  по адресам: г.Пермь, б-р Гагарина, 58в;  ул.Гашкова, 41а;  ул. Уинская, 36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5 августа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Золотарева Раиса Андреевна      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содержанию помещений общественных центров Мотовилихинского района  по адресам: г.Пермь, б-р Гагарина, 58в;  ул.Гашкова, 41а;  ул. Уинская, 36» (извещение о проведении запроса котировок № 50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7 августа 2009 года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100731,71 (Сто тысяч семьсот тридцать один рубль) 71 копей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40" w:hanging="0"/>
        <w:jc w:val="both"/>
        <w:rPr>
          <w:b/>
          <w:b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Площадь помещений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/>
        <w:t>Помещение цокольного этажа по б. Гагарина, 58в - площадь 846,8 кв.м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/>
        <w:t xml:space="preserve">Помещение по ул. Гашкова, 41а, - площадь  261 кв.м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/>
        <w:t>Помещение по ул. Уинская, 36 - площадь 118,2 кв.м.</w:t>
      </w:r>
    </w:p>
    <w:p>
      <w:pPr>
        <w:pStyle w:val="Normal"/>
        <w:tabs>
          <w:tab w:val="clear" w:pos="708"/>
          <w:tab w:val="left" w:pos="720" w:leader="none"/>
        </w:tabs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Период оказания услуг: </w:t>
      </w:r>
      <w:r>
        <w:rPr/>
        <w:t>с момента заключения контракта по 31.10.2009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40" w:hanging="0"/>
        <w:jc w:val="both"/>
        <w:rPr>
          <w:b/>
          <w:b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По содержанию помещений (уборка) зданий выполняются следующие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Уборка сантехнических узлов и туалетов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>Мойка кафельной плитки от пола до потолка, чистка и дезинфекция унитазов, ракови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Мойка и придание блеска сантехнике, зеркалам и хромированным элементам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Удаление известкового налёта и ржавчин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В ходе уборки офиса также убираются и рабочие кабинеты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Производится мойка рабочей поверхности столов, стульев, шкафов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Моются загрязнения на влагостойких покрытиях стен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Мойка полов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Паркетные полы моются средствами для деревянных полов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Линолеум и напольная плитка моются своими средствам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Швы на полу из напольной плитки прочищаются специальными щётка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</w:tabs>
        <w:ind w:left="900" w:hanging="0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 xml:space="preserve">При проведении уборки офиса обязательно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/>
      </w:pPr>
      <w:r>
        <w:rPr>
          <w:color w:val="333333"/>
        </w:rPr>
        <w:t>Мытье лестничных ограждений (перил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Моются подоконники, батареи, межкомнатные двери и наличники, моются плинтуса, розетки, выключател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 xml:space="preserve">Придаётся блеск зеркальным и стеклянным поверхностям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2" w:hanging="359"/>
        <w:jc w:val="both"/>
        <w:rPr>
          <w:b/>
          <w:b/>
          <w:color w:val="333333"/>
        </w:rPr>
      </w:pPr>
      <w:r>
        <w:rPr>
          <w:b/>
        </w:rPr>
        <w:t xml:space="preserve">      </w:t>
      </w:r>
      <w:r>
        <w:rPr>
          <w:b/>
        </w:rPr>
        <w:t>При оказании услуг по содержанию входной группы помещений (вахтеры) вход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</w:tabs>
        <w:ind w:left="902" w:hanging="2"/>
        <w:jc w:val="both"/>
        <w:rPr/>
      </w:pPr>
      <w:r>
        <w:rPr/>
        <w:t xml:space="preserve">Дежурство у входных дверей вестибюля;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left="902" w:hanging="2"/>
        <w:jc w:val="both"/>
        <w:rPr/>
      </w:pPr>
      <w:r>
        <w:rPr/>
        <w:t xml:space="preserve">Пропуск работников, посетителей в здание по предъявлении соответствующих докумен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left="902" w:hanging="2"/>
        <w:jc w:val="both"/>
        <w:rPr/>
      </w:pPr>
      <w:r>
        <w:rPr/>
        <w:t xml:space="preserve">Содержание помещения проходной в надлежащем санитарном состоян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left="902" w:hanging="2"/>
        <w:jc w:val="both"/>
        <w:rPr/>
      </w:pPr>
      <w:r>
        <w:rPr/>
        <w:t xml:space="preserve">Проверка целостности охраняемого объекта, материально-технической базы, замков и других запорных устройств; наличие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left="902" w:hanging="2"/>
        <w:jc w:val="both"/>
        <w:rPr/>
      </w:pPr>
      <w:r>
        <w:rPr/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left="902" w:hanging="2"/>
        <w:jc w:val="both"/>
        <w:rPr/>
      </w:pPr>
      <w:r>
        <w:rPr/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4 августа 2009 г.) поступило 4 (четыре) котировочные заявки, что зафиксировано в журнале регистрации № 50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0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ебенщикова Светла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угунов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дровый центр «Выб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лобородов Серг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Белобородов Сергей Юрьевич и составила 87000 (Восемьдесят семь тысяч) рублей.</w:t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Белобородов Сергей Юрьевич </w:t>
      </w:r>
    </w:p>
    <w:p>
      <w:pPr>
        <w:pStyle w:val="Normal"/>
        <w:jc w:val="both"/>
        <w:rPr/>
      </w:pPr>
      <w:r>
        <w:rPr/>
        <w:t>Фактический (почтовый) адрес: 614065, г. Пермь, ул. Шоссе Космонавтов, 166Б -94.</w:t>
      </w:r>
    </w:p>
    <w:p>
      <w:pPr>
        <w:pStyle w:val="Normal"/>
        <w:jc w:val="both"/>
        <w:rPr/>
      </w:pPr>
      <w:r>
        <w:rPr/>
        <w:t>Цена муниципального контракта – 87000 (Восемьдесят сем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П Гребенщикова Светлана Алексеевна </w:t>
      </w:r>
    </w:p>
    <w:p>
      <w:pPr>
        <w:pStyle w:val="Normal"/>
        <w:rPr/>
      </w:pPr>
      <w:r>
        <w:rPr/>
        <w:t>Фактический (почтовый) адрес: 614047,г. Пермь, ул. Генерала Черняховского, 54-11</w:t>
      </w:r>
    </w:p>
    <w:p>
      <w:pPr>
        <w:pStyle w:val="Normal"/>
        <w:jc w:val="both"/>
        <w:rPr/>
      </w:pPr>
      <w:r>
        <w:rPr/>
        <w:t>Цена муниципального контракта – 88000 (Восемьдесят восем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_______________/Р.А. Золотар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33333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8-25T08:32:00Z</dcterms:modified>
  <cp:revision>77</cp:revision>
  <dc:subject/>
  <dc:title>ПРОТОКОЛ № 46</dc:title>
</cp:coreProperties>
</file>