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организацию и проведение культурно-тематических мероприятий: праздни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жая «Золотая осень» в местах массового отдых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Место оказания услуг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сквер на площади Дружбы (г. Пермь, ул. Дружбы, 23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сквер Журналистов (г. Пермь, ул. Уинская, 8а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ад на Северной дамбе (г. Пермь, ул. Уральская, 116)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казание услуг по организации и проведению культурно-тематических мероприятий: праздники урожая «Золотая осень» в местах массового отдыха должно включать в себя следующие требования: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1. Сроки проведения мероприятий:  с момента заключения муниципального контракта до 20.09.2009 г. По одному мероприятию в каждом месте массового отдыха. Даты по согласованию с Заказчик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2 Создание оригинального сценария, способного привлечь внимание широкую зрительскую аудитор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3 Наличие в сценарии театрализованного пролога; церемония открытия и закрытия на каждом мероприят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Использование в сценарии мотивов русского народного гуляния и ярмарочного действия.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5 Организация ярмарочной торговли, предметами народно-художественного промысла, сувенирной продукцией, овощной продукцией. С предварительным получением разрешения права на торговлю в отделе потребительского рынка, защите прав потребителей администрации района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6 Включение в программу мероприятий консультаций специалистов по следующим направлениям: народно-художественные промыслы, выращивание овощной продукции.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7 Обеспечение работы ведущих с проведением конкурсно - тематических программ на каждом мероприяти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8 Использование инновационных технологий и технологий активизации зрительской аудитори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9 Проведение мероприятий с учётом разных возрастных аудиторий зрите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10 Обеспечение участия на каждом мероприятии не менее трех творческих коллективов Мотовилихинского района и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  Разработка,  изготовление афиш в количестве не менее 100 шт. (на каждое мероприятие) формата А3. Эскиз афиши согласовать с Заказчико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12  Обеспечение массового характера мероприятий (не менее 250 зрителей на каждом мероприятии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13  Наличие сценических костюмов у участников каждого меро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14 Приобретение сувенирной продукции на сумму не менее 15 000 рублей для вручения на  мероприятиях в равных долях согласно представленной концепции (по согласованию с заказчиком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15  Продолжительность каждого мероприятия не менее 2 час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16 Художественное оформление мероприятий, согласно общей тематической концепции и предоставление эскиза в цветном изображен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7 Техническое обеспечение каждого мероприятия с учётом погодных условий (предоставление звукового оборудования мощностью не менее 3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18 Наличие на месте проведения мероприятий основной сценической площадки (подиум размером не менее 3х6 м, и дополнительных тематических площадок или выделенных зон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 Обеспечение электрического подключения, достаточного для бесперебойной работы техники, во время проведения мероприятий.</w:t>
      </w:r>
    </w:p>
    <w:p>
      <w:pPr>
        <w:pStyle w:val="Normal"/>
        <w:jc w:val="both"/>
        <w:rPr/>
      </w:pPr>
      <w:r>
        <w:rPr>
          <w:sz w:val="20"/>
          <w:szCs w:val="20"/>
        </w:rPr>
        <w:t>20 Обеспечение полной готовности места оказания услуг за 30 минут до начала мероприятий.</w:t>
      </w:r>
    </w:p>
    <w:p>
      <w:pPr>
        <w:pStyle w:val="Normal"/>
        <w:jc w:val="both"/>
        <w:rPr/>
      </w:pPr>
      <w:r>
        <w:rPr>
          <w:sz w:val="20"/>
          <w:szCs w:val="20"/>
        </w:rPr>
        <w:t>21 Наличие на месте проведения мероприятий автобуса или другого оборудованного места для режиссерско-постановочной, актерской групп и технического персонал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22 Обеспечение безопасности зрителей и участников при проведении мероприят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23 Освещение мероприятий  в СМИ города Перм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24 Предоставление текстового и финансового отчетов, не позднее 3-х дней после проведения мероприят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25 Транспортные расходы за счёт исполнителя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26 До начала мероприятий и по завершению уборка территории от бытового мусор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7 Обязательное предоставление фото и видеоматериалов на электронном носителе продолжительностью не менее 30 мин., а также в распечатанном виде с обязательным включением общих планов каждого мероприятия (не менее 10 шт.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45:00Z</dcterms:created>
  <dc:creator>Киселева</dc:creator>
  <dc:description/>
  <dc:language>en-US</dc:language>
  <cp:lastModifiedBy>131901</cp:lastModifiedBy>
  <dcterms:modified xsi:type="dcterms:W3CDTF">2009-08-24T12:32:00Z</dcterms:modified>
  <cp:revision>5</cp:revision>
  <dc:subject/>
  <dc:title>Техническое задание  </dc:title>
</cp:coreProperties>
</file>