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52 от 25.08.2009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казание услуг по организации и проведению культурно-тематических мероприятий: праздники урожая «Золотая осень» в местах массового отдых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оказание следующих услуг способом запроса котировок: «Оказание услуг по организации и проведению культурно-тематических мероприятий: праздники урожая «Золотая осень» в местах массового отдыха» в соответствии с Техническим заданием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/>
      </w:pPr>
      <w:r>
        <w:rPr/>
        <w:t>-</w:t>
      </w:r>
      <w:r>
        <w:rPr>
          <w:color w:val="000000"/>
        </w:rPr>
        <w:t xml:space="preserve"> сквер на площади Дружбы (г. Пермь, ул. Дружбы, 23);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>
          <w:color w:val="000000"/>
        </w:rPr>
      </w:pPr>
      <w:r>
        <w:rPr>
          <w:color w:val="000000"/>
        </w:rPr>
        <w:t xml:space="preserve">- сквер Журналистов (г. Пермь, ул. Уинская, 8а);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>
          <w:color w:val="000000"/>
        </w:rPr>
      </w:pPr>
      <w:r>
        <w:rPr>
          <w:color w:val="000000"/>
        </w:rPr>
        <w:t>- сад на Северной дамбе (г. Пермь, ул. Уральская, 116)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и оказания услуг</w:t>
      </w:r>
      <w:r>
        <w:rPr/>
        <w:t xml:space="preserve">: </w:t>
      </w:r>
      <w:r>
        <w:rPr>
          <w:color w:val="000000"/>
        </w:rPr>
        <w:t>с момента заключения муниципального контракта до 20.09.2009 г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150000 (Сто пятьдесят тысяч) рублей.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1 сентябр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 xml:space="preserve">            С.В. 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7-02T15:09:00Z</cp:lastPrinted>
  <dcterms:modified xsi:type="dcterms:W3CDTF">2009-08-24T12:35:00Z</dcterms:modified>
  <cp:revision>89</cp:revision>
  <dc:subject/>
  <dc:title>ЗАПРОС КОТИРОВОЧНОЙ ЦЕНЫ</dc:title>
</cp:coreProperties>
</file>