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услуг по организации и проведению культурно-тематических мероприятий: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аздники урожая «Золотая осень» в микрорайона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проведения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микрорайон «Вышка-II» (г. Пермь ул. Гашкова, 45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микрорайон «Вышка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» (г. Пермь, ул. Ленинградская,14)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казание услуг по организации и проведению культурно-тематических мероприятий: праздники урожая «Золотая осень» в микрорайонах должно включать в себя следующие требова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 Даты проведения мероприятий:  – 12.09.2009 г. (м/р «Вышка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и 19.09.2009 г. (м/р «Вышка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 Создание оригинального сценария, способного привлечь внимание широк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 Наличие в сценарии театрализованного пролога; церемония открытия и закрытия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Использование в сценарии мотивов русского народного гуляния и ярмарочного действия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Организация ярмарочной торговли, предметами народно-художественного промысла, сувенирной продукцией, овощной продукцией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Включение в программу мероприятий консультаций специалистов по следующим направлениям: народно-художественные промыслы, выращивание овощной продукции.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7 Обеспечение работы ведущих с проведением конкурсно - тематических программ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8  Использование инновационных технологий и технологий активизации зрительской аудитор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9  Проведение мероприятий с учётом разных возрастных аудиторий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0 Обеспечение участия на каждом мероприятии не менее трех творческих коллективов Мотовилихинского района 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Разработка,  изготовление афиш в количестве не менее 100 шт. (на каждое мероприятие) формата А3. Эскиз афиши согласовать с заказчиком. </w:t>
      </w:r>
    </w:p>
    <w:p>
      <w:pPr>
        <w:pStyle w:val="Normal"/>
        <w:jc w:val="both"/>
        <w:rPr/>
      </w:pPr>
      <w:r>
        <w:rPr>
          <w:sz w:val="20"/>
          <w:szCs w:val="20"/>
        </w:rPr>
        <w:t>12 Обеспечение массового характера мероприятий (не менее 200 зрителей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3 Наличие сценических костюмов у участников каждого мероприятия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14 Приобретение сувенирной продукции на сумму не менее 10 000 рублей для вручения на  мероприятиях в равных долях согласно представленной концепции (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15 Продолжительность каждого мероприятия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6 Наличие на месте проведения мероприятия основной сценической площадки (подиум размером не менее 3х6 м, и дополнительных тематических площадок или выделенных зон)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17 Художественное оформление мероприятий, согласно общей тематической концепции.</w:t>
      </w:r>
    </w:p>
    <w:p>
      <w:pPr>
        <w:pStyle w:val="Normal"/>
        <w:jc w:val="both"/>
        <w:rPr/>
      </w:pPr>
      <w:r>
        <w:rPr>
          <w:sz w:val="20"/>
          <w:szCs w:val="20"/>
        </w:rPr>
        <w:t>18 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 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 Обеспечение полной готовности места оказания услуг за 30 минут до начала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>21 Наличие на месте проведения мероприятий автобуса или другого оборудованного места для режиссерско-постановочной, актерской групп и технического персона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2 Освещение мероприятий в СМИ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2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4 Обеспечение безопасности зрителей и участников при проведении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5 Обеспечение уборки территории от мусора до и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26 Транспортные расходы за счёт исполни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27 До начала мероприятий и по завершению уборка территории от бытового мусор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28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22:00Z</dcterms:created>
  <dc:creator>Киселева</dc:creator>
  <dc:description/>
  <dc:language>en-US</dc:language>
  <cp:lastModifiedBy>131901</cp:lastModifiedBy>
  <dcterms:modified xsi:type="dcterms:W3CDTF">2009-08-24T12:57:00Z</dcterms:modified>
  <cp:revision>5</cp:revision>
  <dc:subject/>
  <dc:title>Техническое задание  </dc:title>
</cp:coreProperties>
</file>