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ехническое задание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услуги по организации и проведению мероприятия с национальными общинами Мотовилихинского района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Место оказания услуг:</w:t>
      </w:r>
      <w:r>
        <w:rPr>
          <w:sz w:val="24"/>
          <w:szCs w:val="24"/>
        </w:rPr>
        <w:t xml:space="preserve"> МАУК «Центр досуга Мотовилихинского района г. Перми» ул. Лебедева 40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hanging="0"/>
        <w:jc w:val="both"/>
        <w:rPr/>
      </w:pPr>
      <w:r>
        <w:rPr>
          <w:sz w:val="24"/>
          <w:szCs w:val="24"/>
          <w:u w:val="single"/>
        </w:rPr>
        <w:t xml:space="preserve">Оказание услуг по организации и проведению мероприятий с национальными общинами Мотовилихинского района  должно включать в себя следующие требования: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 Дата проведения мероприятия – 17 сентября 2009 г. (время по согласованию с заказчиком)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Согласование с заказчиком плана-сценария программы. Название мероприятия должно соответствовать тематике мероприятия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4"/>
          <w:szCs w:val="24"/>
        </w:rPr>
        <w:t>3. Привлечение к участию в мероприятии национальных общин (не менее 4-х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Обязательное художественное оформление сцены для выступлений, с учетом тематики мероприятия.</w:t>
      </w:r>
    </w:p>
    <w:p>
      <w:pPr>
        <w:pStyle w:val="Normal"/>
        <w:jc w:val="both"/>
        <w:rPr/>
      </w:pPr>
      <w:r>
        <w:rPr>
          <w:sz w:val="24"/>
          <w:szCs w:val="24"/>
        </w:rPr>
        <w:t>5. Техническое обеспечение должно соответствовать арендуемому зрительному залу: с полным комплектом аппаратуры не менее 1 кВт, проигрывателями CD и мини дисков, высококачественные фонограммы и не менее 2-х микрофон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 Участие в мероприятии профессиональных и самодеятельных национальных коллективов различных жанров (не менее 3-х), согласно представленной концепции, наличие сценических костюмов, 2-х ведущих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 Ориентированность праздничного вечера на широкую зрительскую аудиторию.</w:t>
      </w:r>
    </w:p>
    <w:p>
      <w:pPr>
        <w:pStyle w:val="Normal"/>
        <w:jc w:val="both"/>
        <w:rPr/>
      </w:pPr>
      <w:r>
        <w:rPr>
          <w:sz w:val="24"/>
          <w:szCs w:val="24"/>
        </w:rPr>
        <w:t>8. В фойе учреждения культуры должны работать вспомогательные игровые площадки, не менее двух, с аниматорами, не менее двух человек в соответствующих сценических костюма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 Сценарий мероприятия должен предусматривать технологии активизации зрителей, проведение конкурсов: на лучшее национальное блюдо, костюм, исполнение вокального или музыкального произведения, выставку изделий прикладного творчеств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Разработка  и изготовление  афиш в количестве не менее 100 шт. формата А3, пригласительные билеты в количестве 100 шт. Эскизы согласовать с заказчи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 Транспортные расходы за счет Исполнителя мероприятия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4"/>
          <w:szCs w:val="24"/>
        </w:rPr>
        <w:t>12. Приобретение сувенирной продукции на сумму не менее 3 000 рублей для вручения на  мероприятии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 Аренда места проведения праздничного вечера входит в стоимость данной услуги.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4"/>
          <w:szCs w:val="24"/>
        </w:rPr>
        <w:t xml:space="preserve">14. Продолжительность мероприятия не менее 2 часов, включая подготовку к мероприятию и его завершение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 Предоставление текстового и финансового отчетов, не позднее 3-х дней после проведения мероприят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6. Обязательное предоставление фото и видеоматериалов на электронном носителе продолжительностью не менее 30 мин., а также    в распечатанном виде с обязательным включением общих планов мероприятий (не менее 10 шт.), не позднее 3-х дней после проведения праздничного вечер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7. Публикация информации в СМИ о проведенном мероприятии, текст должен быть согласован с Заказчиком (2 публикации, с анонсом мероприятия и проведение мероприятия по итогам, тираж издания не менее 5000 экземпляро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3:02:00Z</dcterms:created>
  <dc:creator>Киселева</dc:creator>
  <dc:description/>
  <dc:language>en-US</dc:language>
  <cp:lastModifiedBy>131901</cp:lastModifiedBy>
  <dcterms:modified xsi:type="dcterms:W3CDTF">2009-08-24T13:05:00Z</dcterms:modified>
  <cp:revision>3</cp:revision>
  <dc:subject/>
  <dc:title>Техническое задание  </dc:title>
</cp:coreProperties>
</file>