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4 от 25.08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услуг по организации и проведению мероприятий с национальными общинами Мотовилихин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мероприятий с национальными общинами Мотовилихинского района» в соответствии с Техническим задан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Место оказания услуг:</w:t>
      </w:r>
      <w:r>
        <w:rPr/>
        <w:t xml:space="preserve"> МАУК «Центр досуга Мотовилихинского района г. Перми»                ул. Лебедева, 40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 xml:space="preserve">: 17 сентября 2009 г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30000 (Тридцать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 сентябр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8-24T13:06:00Z</dcterms:modified>
  <cp:revision>94</cp:revision>
  <dc:subject/>
  <dc:title>ЗАПРОС КОТИРОВОЧНОЙ ЦЕНЫ</dc:title>
</cp:coreProperties>
</file>