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</w:t>
      </w:r>
      <w:r>
        <w:rPr>
          <w:caps w:val="false"/>
          <w:smallCaps w:val="false"/>
          <w:sz w:val="20"/>
        </w:rPr>
        <w:t>риложение №7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</w:rPr>
        <w:t>протокол № _37__</w:t>
        <w:br/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6» августа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 xml:space="preserve">1.1. Председатель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</w:p>
    <w:p>
      <w:pPr>
        <w:pStyle w:val="Normal"/>
        <w:suppressAutoHyphens w:val="true"/>
        <w:jc w:val="both"/>
        <w:rPr/>
      </w:pPr>
      <w:r>
        <w:rPr/>
        <w:t>1.2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Соловьев Денис Сергеевич -  исполняющий обязанности начальника организационн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предмета запроса котировок: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извещение № 40 от «19» авгус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9 августа 2009г.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25 500,00 (двести двадцать пять тысяч пятьсот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город Пермь, Индустриальный район. Конкретные адреса размещения объектов по указанию заказчик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момента подписания контракта до 20.09.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</w:t>
      </w:r>
      <w:r>
        <w:rPr>
          <w:bCs/>
          <w:u w:val="single"/>
        </w:rPr>
        <w:t xml:space="preserve">транспортные расходы, погрузо-разгрузочные работы, утилизация строительного мусора на городской полигон, расходы на составление сметной документации, страхование, материалы, уплату таможенных пошлин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актов приема-сдачи выполненных работ, документов, подтверждающих утилизацию мусора на городской полигон, сметных расчётов и необходимых к ним документов, оформленных в установленном поряд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11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66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6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Пермь-Благоустро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6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69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28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left"/>
        <w:outlineLvl w:val="0"/>
        <w:rPr/>
      </w:pPr>
      <w:r>
        <w:rPr>
          <w:bCs/>
          <w:kern w:val="2"/>
        </w:rPr>
        <w:t xml:space="preserve">и составила   165 000,00 </w:t>
      </w:r>
      <w:r>
        <w:rPr/>
        <w:t>(сто шестьдесят п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22, г. Пермь, ул. Кавалерийская, 18________________</w:t>
      </w:r>
    </w:p>
    <w:p>
      <w:pPr>
        <w:pStyle w:val="Normal"/>
        <w:suppressAutoHyphens w:val="true"/>
        <w:rPr/>
      </w:pPr>
      <w:r>
        <w:rPr/>
        <w:t>______Почтовый  адрес: 614087, г. Пермь, ул. Малкова, 18, оф.238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</w:t>
      </w:r>
      <w:r>
        <w:rPr>
          <w:b/>
          <w:bCs/>
          <w:kern w:val="2"/>
        </w:rPr>
        <w:t>165 0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сто шестьдесят пять тысяч) рублей 00 копеек</w:t>
      </w:r>
      <w:r>
        <w:rPr/>
        <w:t>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ИП Зимницкая Анастасия Анатольевна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51, г. Пермь, ул.Звонарева, 6-85_______________</w:t>
      </w:r>
    </w:p>
    <w:p>
      <w:pPr>
        <w:pStyle w:val="Normal"/>
        <w:suppressAutoHyphens w:val="true"/>
        <w:rPr/>
      </w:pPr>
      <w:r>
        <w:rPr/>
        <w:t>______Почтовый  адрес: 614051, г. Пермь, ул.Звонарева, 6-85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166 500,00 (сто шестьдесят шесть тысяч пятьсот) рублей 00 копее</w:t>
      </w:r>
      <w:r>
        <w:rPr>
          <w:b/>
        </w:rPr>
        <w:t>к</w:t>
      </w:r>
      <w:r>
        <w:rPr/>
        <w:t>___________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 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Соловьё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7-20T11:55:00Z</cp:lastPrinted>
  <dcterms:modified xsi:type="dcterms:W3CDTF">2009-08-25T11:50:00Z</dcterms:modified>
  <cp:revision>224</cp:revision>
  <dc:subject/>
  <dc:title>ПРОТОКОЛ ОЦЕНКИ И СОПОСТАВЛЕНИЯ ЗАЯВОК НА УЧАСТИЕ В КОНКУРСЕ </dc:title>
</cp:coreProperties>
</file>