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26» авгус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<w:tab/>
        <w:t>__________ %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без учета НДС или балансовая стоимость активов за предшествующий год</w:t>
        <w:tab/>
        <w:t>__________ млн.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<w:tab/>
        <w:t>__________ че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руб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41 от «26» августа 2009 г. о проведении запроса котировок, мы, нижеподписавшиеся, предлагае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оказать услуги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по организации разножанровых любительских объединений на территории Индустриального района г. Пер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>, аренду,</w:t>
      </w:r>
      <w:r>
        <w:rPr>
          <w:bCs/>
          <w:sz w:val="16"/>
          <w:szCs w:val="16"/>
        </w:rPr>
        <w:t xml:space="preserve"> страхование, транспортные расходы, материалы, уплату таможенных пошлин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 </w:t>
      </w:r>
      <w:r>
        <w:rPr>
          <w:bCs/>
          <w:iCs/>
          <w:sz w:val="20"/>
          <w:szCs w:val="20"/>
        </w:rPr>
        <w:t>оказать услуги</w:t>
      </w:r>
      <w:r>
        <w:rPr>
          <w:sz w:val="20"/>
          <w:szCs w:val="20"/>
        </w:rPr>
        <w:t xml:space="preserve"> по организации разножанровых любительских объединений на территории Индустриального района г. Перм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8-11T05:34:00Z</dcterms:modified>
  <cp:revision>73</cp:revision>
  <dc:subject/>
  <dc:title>Приложение № 1</dc:title>
</cp:coreProperties>
</file>