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59К/4/3</w:t>
        <w:br/>
      </w:r>
      <w:r>
        <w:rPr>
          <w:caps w:val="false"/>
          <w:smallCaps w:val="false"/>
          <w:sz w:val="24"/>
          <w:szCs w:val="24"/>
        </w:rPr>
        <w:t>оценки и сопоставл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на право заключить муниципальный контракт на изготовление макета центрального планировочного района города Перми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/>
      </w:pPr>
      <w:r>
        <w:rPr>
          <w:bCs/>
          <w:szCs w:val="24"/>
        </w:rPr>
        <w:t>для</w:t>
      </w:r>
      <w:r>
        <w:rPr>
          <w:bCs/>
          <w:sz w:val="26"/>
          <w:szCs w:val="26"/>
        </w:rPr>
        <w:t xml:space="preserve"> Архитектурно-планировочного управления администрации города Перми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      « 24 » августа 2009 год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 xml:space="preserve">                                                                                            13 часов 30 минут</w:t>
        <w:br/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>: заседание конкурсной (аукционной) комиссии по видам товаров, работ, услуг № 4</w:t>
      </w:r>
      <w:r>
        <w:rPr>
          <w:bCs/>
          <w:sz w:val="16"/>
          <w:szCs w:val="16"/>
        </w:rPr>
        <w:t xml:space="preserve"> </w:t>
      </w:r>
      <w:r>
        <w:rPr>
          <w:bCs/>
          <w:sz w:val="22"/>
          <w:szCs w:val="22"/>
        </w:rPr>
        <w:t>по оценке и сопоставлению заявок на участие в конкурсе на право заключить муниципальный контракт на изготовление макета центрального планировочного района города Перми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tbl>
      <w:tblPr>
        <w:tblW w:w="96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462"/>
      </w:tblGrid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346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уклакова О.И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346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мсонова Е.Г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46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ергеева И.В.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Архитектурно-планировочное управление администрации города Пер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Горюнов Олег Валентинови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000, г.Пермь, Сибирская, 15, каб.30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12-72-57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оцедура рассмотрения заявок на участие в конкурсе была проведена комиссией в  «17» августа 2009 года (Протокол рассмотрения заявок на участие в открытом конкурсе № 59К/4/2 от «17» августа 2009 г.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 процедуру оценки и сопоставления заявок на участие в конкурсе были допущены заявки следующих участников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8832"/>
      </w:tblGrid>
      <w:tr>
        <w:trPr>
          <w:tblHeader w:val="true"/>
          <w:trHeight w:val="52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8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ФормАрт», 614017, г.Пермь, ул.Лебедева, д.25А</w:t>
            </w:r>
          </w:p>
        </w:tc>
      </w:tr>
      <w:tr>
        <w:trPr>
          <w:trHeight w:val="27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Ленинград», 614000, г.Пермь, ул.М.Горького, д.21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/>
      </w:pPr>
      <w:r>
        <w:rPr>
          <w:b/>
          <w:sz w:val="22"/>
          <w:szCs w:val="22"/>
        </w:rPr>
        <w:t>Порядок оценки и сопоставления заявок на участие в конкурсе в соответствии с конкурсной документацией:</w:t>
      </w:r>
      <w:r>
        <w:rPr>
          <w:sz w:val="22"/>
          <w:szCs w:val="22"/>
        </w:rPr>
        <w:t xml:space="preserve"> 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миссия при оценке конкурсных заявок руководствуется следующими критериями:</w:t>
      </w:r>
    </w:p>
    <w:p>
      <w:pPr>
        <w:pStyle w:val="Normal"/>
        <w:rPr/>
      </w:pPr>
      <w:r>
        <w:rPr>
          <w:sz w:val="22"/>
          <w:szCs w:val="22"/>
        </w:rPr>
        <w:t>1. Цена контракта;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 Качество работ и квалификация участника конкурса;</w:t>
      </w:r>
    </w:p>
    <w:p>
      <w:pPr>
        <w:pStyle w:val="Normal"/>
        <w:rPr>
          <w:sz w:val="22"/>
          <w:szCs w:val="22"/>
        </w:rPr>
      </w:pPr>
      <w:r>
        <w:rPr>
          <w:color w:val="000000"/>
          <w:sz w:val="22"/>
          <w:szCs w:val="22"/>
        </w:rPr>
        <w:t>3. Срок выполнения работ</w:t>
      </w:r>
      <w:r>
        <w:rPr>
          <w:sz w:val="22"/>
          <w:szCs w:val="22"/>
        </w:rPr>
        <w:t>;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аждому критерию по 100-бальной шкале присваивается балл. Полученная цифра складывается по всем критериям одного участни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1. Цена контракта – 60 баллов.  Заявке с наименьшей ценой присваивается балл равный 60 (С=60) при этом такая заявка принимается за А1. За В2…В</w:t>
      </w:r>
      <w:r>
        <w:rPr>
          <w:lang w:val="en-US"/>
        </w:rPr>
        <w:t>n</w:t>
      </w:r>
      <w:r>
        <w:rPr/>
        <w:t xml:space="preserve"> принимается цена остальных заявок. Баллы остальных заявок рассчитываются как: С(2…</w:t>
      </w:r>
      <w:r>
        <w:rPr>
          <w:lang w:val="en-US"/>
        </w:rPr>
        <w:t>n</w:t>
      </w:r>
      <w:r>
        <w:rPr/>
        <w:t>)=А1/В(2…</w:t>
      </w:r>
      <w:r>
        <w:rPr>
          <w:lang w:val="en-US"/>
        </w:rPr>
        <w:t>n</w:t>
      </w:r>
      <w:r>
        <w:rPr/>
        <w:t>)*6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Качество работ и квалификация участника конкурса - 20 балл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3638"/>
        <w:gridCol w:w="2977"/>
        <w:gridCol w:w="865"/>
      </w:tblGrid>
      <w:tr>
        <w:trPr>
          <w:trHeight w:val="278" w:hRule="atLeast"/>
          <w:cantSplit w:val="true"/>
        </w:trPr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ритерий оценки</w:t>
            </w:r>
          </w:p>
        </w:tc>
        <w:tc>
          <w:tcPr>
            <w:tcW w:w="3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тверждающие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кументы</w:t>
            </w:r>
          </w:p>
        </w:tc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</w:t>
            </w:r>
          </w:p>
        </w:tc>
      </w:tr>
      <w:tr>
        <w:trPr>
          <w:trHeight w:val="277" w:hRule="atLeast"/>
          <w:cantSplit w:val="true"/>
        </w:trPr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Баллы</w:t>
            </w:r>
          </w:p>
        </w:tc>
      </w:tr>
      <w:tr>
        <w:trPr>
          <w:trHeight w:val="855" w:hRule="atLeast"/>
          <w:cantSplit w:val="true"/>
        </w:trPr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ачество работ</w:t>
            </w:r>
          </w:p>
        </w:tc>
        <w:tc>
          <w:tcPr>
            <w:tcW w:w="3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0"/>
                <w:szCs w:val="20"/>
              </w:rPr>
              <w:t xml:space="preserve">Договоры и(или) копии контрактов, акты выполненных работ, отзывы Заказчиков (юридических, физических лица индивидуальных предпринимателей, с которыми был заключен договор на подобный вид работ) за выполненные работы в период с 2005-2009 г.г., подтверждающие </w:t>
            </w:r>
            <w:r>
              <w:rPr>
                <w:sz w:val="20"/>
                <w:szCs w:val="20"/>
              </w:rPr>
              <w:t>наличие опыта выполнения макетов из материалов, предусмотренных п.7 технического задания (Приложение №1 к конкурсной документац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предоставление Заказчиком подтверждающих документов или предоставление документов в неполном объеме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894" w:hRule="atLeast"/>
          <w:cantSplit w:val="true"/>
        </w:trPr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1- 2 подтверждающих документов </w:t>
            </w:r>
            <w:r>
              <w:rPr>
                <w:iCs/>
                <w:sz w:val="20"/>
                <w:szCs w:val="20"/>
              </w:rPr>
              <w:t xml:space="preserve">за выполненные ранее работы по макетированию.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1064" w:hRule="atLeast"/>
          <w:cantSplit w:val="true"/>
        </w:trPr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3-х и более подтверждающих документов за </w:t>
            </w:r>
            <w:r>
              <w:rPr>
                <w:iCs/>
                <w:sz w:val="20"/>
                <w:szCs w:val="20"/>
              </w:rPr>
              <w:t>выполненные ранее работы по макетированию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661" w:hRule="atLeast"/>
          <w:cantSplit w:val="true"/>
        </w:trPr>
        <w:tc>
          <w:tcPr>
            <w:tcW w:w="22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бразец макета, выполненный в соответствии с эталоном – образцом маке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предоставление образца макета или предоставление образца макета, не соответствующего требованиям Технического задания и «Эталону - образцу макета»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136" w:hRule="atLeast"/>
          <w:cantSplit w:val="true"/>
        </w:trPr>
        <w:tc>
          <w:tcPr>
            <w:tcW w:w="2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ответствие представленного образца макета требованиям Технического задания и «Эталону - образцу макета» («Эталон – образец макета», изготовлен в одном экземпляре, хранится у Заказчика и доступен для ознакомления с 9-00 до 17-00ч. в рабочие дни)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1136" w:hRule="atLeast"/>
          <w:cantSplit w:val="true"/>
        </w:trPr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Квалификация участника конкурса</w:t>
            </w:r>
          </w:p>
        </w:tc>
        <w:tc>
          <w:tcPr>
            <w:tcW w:w="3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ичие копий дипломов по специальности «архитектор»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пий дипломов, свидетельств о квалификации, либо других документов, подтверждающих специальность и квалификацию «модельщик по деревянным изделиям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предоставление подтверждающих документов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136" w:hRule="atLeast"/>
          <w:cantSplit w:val="true"/>
        </w:trPr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ичие 1-го и более подтверждающего документа – диплома по специальности «архитектор»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70" w:hRule="atLeast"/>
          <w:cantSplit w:val="true"/>
        </w:trPr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ичие 1-го и более подтверждающего документа – диплома по специальности «архитектор»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ичие 1-го подтверждающего документа – диплома, свидетельства о квалификации, либо другого документа, подтверждающего специальность и квалификацию «модельщик по деревянным изделиям»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Срок выполнения работ - 20 баллов. Срок выполнения работ не может быть более, чем 60 календарных дней и не менее, чем 30 календарных дней. Оценивается по сроку выполнения работ, указанного в заявке на участие в открытом конкурсе (календарные дни). Заявке с наименьшим сроком выполнения работ присваивается балл, равный 20 (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 xml:space="preserve">=20) при этом срок такой заявки принимается за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 xml:space="preserve">1. За </w:t>
      </w:r>
      <w:r>
        <w:rPr>
          <w:sz w:val="22"/>
          <w:szCs w:val="22"/>
          <w:lang w:val="en-US"/>
        </w:rPr>
        <w:t>G</w:t>
      </w:r>
      <w:r>
        <w:rPr>
          <w:sz w:val="22"/>
          <w:szCs w:val="22"/>
        </w:rPr>
        <w:t>2…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 принимается срок остальных заявок. Баллы остальных заявок рассчитываются как: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(2…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>)=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1/</w:t>
      </w:r>
      <w:r>
        <w:rPr>
          <w:sz w:val="22"/>
          <w:szCs w:val="22"/>
          <w:lang w:val="en-US"/>
        </w:rPr>
        <w:t>G</w:t>
      </w:r>
      <w:r>
        <w:rPr>
          <w:sz w:val="22"/>
          <w:szCs w:val="22"/>
        </w:rPr>
        <w:t>(2…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>)*20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явкам с одинаковым значением по каждому критерию (подкритерию) выставляется одинаковый балл, соответственно шаг снижения максимального балла по каждому критерию (подкритерию) рассчитывается с учетом поступивших заявок с отличными показателями, то есть при наличии пяти заявок, две из которых имеют одинаковые показатели, шаг составит 10/4=2,5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 основании набранных суммарных баллов, конкурсная комиссия ранжирует всех Участников конкурса по убыванию. </w:t>
      </w:r>
    </w:p>
    <w:p>
      <w:pPr>
        <w:pStyle w:val="Normal"/>
        <w:jc w:val="both"/>
        <w:rPr/>
      </w:pPr>
      <w:r>
        <w:rPr>
          <w:sz w:val="22"/>
          <w:szCs w:val="22"/>
        </w:rPr>
        <w:t>Заявке на участие в конкурсе, в которой содержатся лучшие условия исполнения контракта, присваивается первый номер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Если по результатам оценки и сопоставления заявок на участие в конкурсе, установлено, что два или более участника конкурса набрали  равное наибольшее количество баллов, то первый номер будет присвоен участнику конкурса, заявка которого поступила ранее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конкурса признается участник конкурса,  который предложил лучшие условия исполнения контракта и заявке на участие в конкурсе, которого присвоен первый номер.</w:t>
      </w:r>
    </w:p>
    <w:p>
      <w:pPr>
        <w:pStyle w:val="Normal"/>
        <w:jc w:val="both"/>
        <w:rPr/>
      </w:pPr>
      <w:r>
        <w:rPr>
          <w:sz w:val="22"/>
          <w:szCs w:val="22"/>
        </w:rPr>
        <w:t>На основании результатов оценки и сопоставления заявок на участие в конкурсе конкурсной комиссией оформляется протокол оценки и рассмотрения заявок на участие в конкурсе.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/>
      </w:pPr>
      <w:r>
        <w:rPr>
          <w:sz w:val="22"/>
          <w:szCs w:val="22"/>
        </w:rPr>
        <w:t>Комиссия оценила и сопоставила заявки на участие в конкурсе в соответствии с указанными критериями и порядком (данные представлены в Таблице 1)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Таблица 1 </w:t>
      </w:r>
    </w:p>
    <w:tbl>
      <w:tblPr>
        <w:tblW w:w="11121" w:type="dxa"/>
        <w:jc w:val="left"/>
        <w:tblInd w:w="-10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1"/>
        <w:gridCol w:w="1981"/>
        <w:gridCol w:w="17"/>
        <w:gridCol w:w="1644"/>
        <w:gridCol w:w="23"/>
        <w:gridCol w:w="35"/>
        <w:gridCol w:w="1340"/>
        <w:gridCol w:w="1239"/>
        <w:gridCol w:w="21"/>
        <w:gridCol w:w="1239"/>
        <w:gridCol w:w="21"/>
        <w:gridCol w:w="699"/>
        <w:gridCol w:w="21"/>
      </w:tblGrid>
      <w:tr>
        <w:trPr>
          <w:trHeight w:val="1876" w:hRule="atLeast"/>
          <w:cantSplit w:val="true"/>
        </w:trPr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Участника конкурса</w:t>
            </w:r>
          </w:p>
        </w:tc>
        <w:tc>
          <w:tcPr>
            <w:tcW w:w="3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ожение Участника конкурса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уклакова О.И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мсонова Е.Г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ргеева И.В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ний балл по критерию</w:t>
            </w:r>
          </w:p>
        </w:tc>
      </w:tr>
      <w:tr>
        <w:trPr/>
        <w:tc>
          <w:tcPr>
            <w:tcW w:w="111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итерий «Цена контракта», руб.</w:t>
            </w:r>
          </w:p>
        </w:tc>
      </w:tr>
      <w:tr>
        <w:trPr>
          <w:trHeight w:val="527" w:hRule="atLeast"/>
          <w:cantSplit w:val="true"/>
        </w:trPr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ООО «ФормАрт», 614017, г.Пермь, ул.Лебедева, д.25А</w:t>
            </w:r>
          </w:p>
        </w:tc>
        <w:tc>
          <w:tcPr>
            <w:tcW w:w="3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 250 000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ООО «Ленинград», 614000, г.Пермь, ул.М.Горького,д.21</w:t>
            </w:r>
          </w:p>
        </w:tc>
        <w:tc>
          <w:tcPr>
            <w:tcW w:w="3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 000 000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7,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7,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7,5</w:t>
            </w:r>
          </w:p>
        </w:tc>
      </w:tr>
      <w:tr>
        <w:trPr/>
        <w:tc>
          <w:tcPr>
            <w:tcW w:w="111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ритерий «Качество работ и квалификация участника конкурса»</w:t>
            </w:r>
          </w:p>
        </w:tc>
      </w:tr>
      <w:tr>
        <w:trPr/>
        <w:tc>
          <w:tcPr>
            <w:tcW w:w="111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одкритерий №1 «Качество работ»</w:t>
            </w:r>
          </w:p>
        </w:tc>
      </w:tr>
      <w:tr>
        <w:trPr>
          <w:trHeight w:val="1193" w:hRule="atLeast"/>
        </w:trPr>
        <w:tc>
          <w:tcPr>
            <w:tcW w:w="2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/>
            </w:pPr>
            <w:r>
              <w:rPr>
                <w:sz w:val="20"/>
                <w:szCs w:val="20"/>
              </w:rPr>
              <w:t xml:space="preserve">ООО «ФормАрт»,    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14017, г.Пермь,                    ул.Лебедева, д.25А</w:t>
            </w:r>
          </w:p>
        </w:tc>
        <w:tc>
          <w:tcPr>
            <w:tcW w:w="1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 xml:space="preserve">Договоры и(или) копии контрактов, акты выполненных работ, отзывы Заказчиков (юридических, физических лица индивидуальных предпринимателей, с которыми был заключен договор на подобный вид работ) за выполненные работы в период с 2005-2009 г.г., подтверждающие </w:t>
            </w:r>
            <w:r>
              <w:rPr>
                <w:sz w:val="20"/>
                <w:szCs w:val="20"/>
              </w:rPr>
              <w:t>наличие опыта выполнения макетов из материалов, предусмотренных п.7 технического задания (Приложение №1 к конкурсной документации)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предоставление Заказчиком подтверждающих документов или предоставление документов в неполном объеме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представлены не в полном объеме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(представлены не в полном объеме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(представлены не в полном объеме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1192" w:hRule="atLeast"/>
        </w:trPr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1- 2 подтверждающих документов </w:t>
            </w:r>
            <w:r>
              <w:rPr>
                <w:iCs/>
                <w:sz w:val="20"/>
                <w:szCs w:val="20"/>
              </w:rPr>
              <w:t xml:space="preserve">за выполненные ранее работы по макетированию.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1192" w:hRule="atLeast"/>
        </w:trPr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3-х и более подтверждающих документов за </w:t>
            </w:r>
            <w:r>
              <w:rPr>
                <w:iCs/>
                <w:sz w:val="20"/>
                <w:szCs w:val="20"/>
              </w:rPr>
              <w:t>выполненные ранее работы по макетированию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1271" w:hRule="atLeast"/>
        </w:trPr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бразец макета, выполненный в соответствии с эталоном – образцом макета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предоставление образца макета или предоставление образца макета, не соответствующего требованиям Технического задания и «Эталону - образцу макета»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 (не соответствует требованиям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 (не соответствует требованиям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 (не соответствует требования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1492" w:hRule="atLeast"/>
        </w:trPr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оответствие представленного образца макета требованиям Технического задания и «Эталону - образцу макета»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2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 xml:space="preserve">ООО «Ленинград»,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</w:rPr>
            </w:pPr>
            <w:r>
              <w:rPr/>
              <w:t>614000, г.Пермь,               ул.М.Горького, д.21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 xml:space="preserve">Договоры и(или) копии контрактов, акты выполненных работ, отзывы Заказчиков (юридических, физических лица индивидуальных предпринимателей, с которыми был заключен договор на подобный вид работ) за выполненные работы в период с 2005-2009 г.г., подтверждающие </w:t>
            </w:r>
            <w:r>
              <w:rPr>
                <w:sz w:val="20"/>
                <w:szCs w:val="20"/>
              </w:rPr>
              <w:t>наличие опыта выполнения макетов из материалов, предусмотренных п.7 технического задания (Приложение №1 к конкурсной документации)</w:t>
            </w:r>
          </w:p>
        </w:tc>
        <w:tc>
          <w:tcPr>
            <w:tcW w:w="1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предоставление Заказчиком подтверждающих документов или предоставление документов в неполном объеме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1- 2 подтверждающих документов </w:t>
            </w:r>
            <w:r>
              <w:rPr>
                <w:iCs/>
                <w:sz w:val="20"/>
                <w:szCs w:val="20"/>
              </w:rPr>
              <w:t xml:space="preserve">за выполненные ранее работы по макетированию.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3-х и более подтверждающих документов за </w:t>
            </w:r>
            <w:r>
              <w:rPr>
                <w:iCs/>
                <w:sz w:val="20"/>
                <w:szCs w:val="20"/>
              </w:rPr>
              <w:t>выполненные ранее работы по макетированию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                         (3 договора с актами и отзывами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                        (3 договора с актами и отзывами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                        (3 договора с актами и отзывами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>
          <w:trHeight w:val="1493" w:hRule="atLeast"/>
        </w:trPr>
        <w:tc>
          <w:tcPr>
            <w:tcW w:w="2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бразец макета, выполненный в соответствии с эталоном – образцом макета</w:t>
            </w:r>
          </w:p>
        </w:tc>
        <w:tc>
          <w:tcPr>
            <w:tcW w:w="1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предоставление образца макета или предоставление образца макета, не соответствующего требованиям Технического задания и «Эталону - образцу макета»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1492" w:hRule="atLeast"/>
        </w:trPr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оответствие представленного образца макета требованиям Технического задания и «Эталону - образцу макета»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</w:tr>
      <w:tr>
        <w:trPr>
          <w:trHeight w:val="353" w:hRule="atLeast"/>
        </w:trPr>
        <w:tc>
          <w:tcPr>
            <w:tcW w:w="111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критерий №2 «Квалификация участника конкурса»</w:t>
            </w:r>
          </w:p>
        </w:tc>
      </w:tr>
      <w:tr>
        <w:trPr>
          <w:trHeight w:val="743" w:hRule="atLeast"/>
        </w:trPr>
        <w:tc>
          <w:tcPr>
            <w:tcW w:w="2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ФормАрт»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17, г.Пермь, ул.Лебедева, д.25А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личие копий дипломов по специальности «архитектор»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пий дипломов, свидетельств о квалификации, либо других документов, подтверждающих специальность и квалификацию «модельщик по деревянным изделиям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предоставление подтверждающих документов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742" w:hRule="atLeast"/>
        </w:trPr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ичие 1-го и более подтверждающего документа – диплома по специальности «архитектор»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                 (1 диплом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                 (1 диплом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                 (1 диплом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>
          <w:trHeight w:val="742" w:hRule="atLeast"/>
        </w:trPr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личие 1-го и более подтверждающего документа – диплома по специальности «архитектор»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ичие 1-го подтверждающего документа – диплома, свидетельства о квалификации, либо другого документа, подтверждающего специальность и квалификацию «модельщик по деревянным изделиям»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742" w:hRule="atLeast"/>
        </w:trPr>
        <w:tc>
          <w:tcPr>
            <w:tcW w:w="2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Ленинград»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Пермь, ул.М.Горького, д.21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личие копий дипломов по специальности «архитектор»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пий дипломов, свидетельств о квалификации, либо других документов, подтверждающих специальность и квалификацию «модельщик по деревянным изделиям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предоставление подтверждающих документов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742" w:hRule="atLeast"/>
        </w:trPr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личие 1-го и более подтверждающего документа – диплома по специальности «архитектор»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                          (2 диплома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                             (2 диплома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                           (2 диплома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>
          <w:trHeight w:val="742" w:hRule="atLeast"/>
        </w:trPr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личие 1-го и более подтверждающего документа – диплома по специальности «архитектор»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личие 1-го подтверждающего документа – диплома, свидетельства о квалификации, либо другого документа, подтверждающего специальность и квалификацию «модельщик по деревянным изделиям»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11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итерий «Срок выполнения работ», календарн. дн.</w:t>
            </w:r>
          </w:p>
        </w:tc>
      </w:tr>
      <w:tr>
        <w:trPr>
          <w:trHeight w:val="555" w:hRule="atLeast"/>
          <w:cantSplit w:val="true"/>
        </w:trPr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ООО «ФормАрт», 614017, г.Пермь, ул.Лебедева, д.25А</w:t>
            </w:r>
          </w:p>
        </w:tc>
        <w:tc>
          <w:tcPr>
            <w:tcW w:w="3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ООО «Ленинград», 614000, г.Пермь, ул.М.Горького,д.21</w:t>
            </w:r>
          </w:p>
        </w:tc>
        <w:tc>
          <w:tcPr>
            <w:tcW w:w="3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75</w:t>
            </w:r>
          </w:p>
        </w:tc>
      </w:tr>
      <w:tr>
        <w:trPr/>
        <w:tc>
          <w:tcPr>
            <w:tcW w:w="111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рный балл:</w:t>
            </w:r>
          </w:p>
        </w:tc>
      </w:tr>
      <w:tr>
        <w:trPr/>
        <w:tc>
          <w:tcPr>
            <w:tcW w:w="6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ООО «ФормАрт», 614017, г.Пермь, ул.Лебедева, д.25А</w:t>
            </w:r>
          </w:p>
        </w:tc>
        <w:tc>
          <w:tcPr>
            <w:tcW w:w="46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</w:t>
            </w:r>
          </w:p>
        </w:tc>
      </w:tr>
      <w:tr>
        <w:trPr/>
        <w:tc>
          <w:tcPr>
            <w:tcW w:w="6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ООО «Ленинград», 614000, г.Пермь, ул.М.Горького, д.21</w:t>
            </w:r>
          </w:p>
        </w:tc>
        <w:tc>
          <w:tcPr>
            <w:tcW w:w="46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,25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/>
      </w:pPr>
      <w:r>
        <w:rPr>
          <w:sz w:val="24"/>
          <w:szCs w:val="24"/>
        </w:rPr>
        <w:t xml:space="preserve">Комиссия приняла следующие </w:t>
      </w:r>
      <w:r>
        <w:rPr>
          <w:b/>
          <w:sz w:val="24"/>
          <w:szCs w:val="24"/>
        </w:rPr>
        <w:t>решения</w:t>
      </w:r>
      <w:r>
        <w:rPr>
          <w:sz w:val="24"/>
          <w:szCs w:val="24"/>
        </w:rPr>
        <w:t xml:space="preserve">: 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1. Присвоить первый номер и признать победителем </w:t>
      </w:r>
      <w:r>
        <w:rPr>
          <w:b/>
        </w:rPr>
        <w:t>ООО «Ленинград»</w:t>
      </w:r>
      <w:r>
        <w:rPr/>
        <w:t>, 614000, г.Пермь, ул.М.Горького, д.2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Присвоить второй номер ООО «ФормАрт», 614017, г.Пермь, ул.Лебедева, д.25А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/>
      </w:pPr>
      <w:r>
        <w:rPr>
          <w:bCs/>
          <w:sz w:val="22"/>
          <w:szCs w:val="22"/>
        </w:rPr>
        <w:t>Проголосовали:</w:t>
      </w:r>
      <w:r>
        <w:rPr>
          <w:i/>
          <w:sz w:val="22"/>
          <w:szCs w:val="22"/>
        </w:rPr>
        <w:t xml:space="preserve"> Буклакова О.И. -  «за»,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/>
      </w:pPr>
      <w:r>
        <w:rPr>
          <w:i/>
          <w:sz w:val="22"/>
          <w:szCs w:val="22"/>
        </w:rPr>
        <w:t xml:space="preserve">                            </w:t>
      </w:r>
      <w:r>
        <w:rPr>
          <w:i/>
          <w:sz w:val="22"/>
          <w:szCs w:val="22"/>
        </w:rPr>
        <w:t xml:space="preserve">Самсонова Е.Г. - «за», 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/>
      </w:pPr>
      <w:r>
        <w:rPr>
          <w:i/>
          <w:sz w:val="22"/>
          <w:szCs w:val="22"/>
        </w:rPr>
        <w:t xml:space="preserve">                            </w:t>
      </w:r>
      <w:r>
        <w:rPr>
          <w:i/>
          <w:sz w:val="22"/>
          <w:szCs w:val="22"/>
        </w:rPr>
        <w:t>Сергеева И.В. – «за».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  <w:t xml:space="preserve">   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500"/>
        <w:gridCol w:w="3285"/>
      </w:tblGrid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25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клакова О.И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Члены комиссии:                 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сонова Е.Г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5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ергеева И.В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хина А.С.</w:t>
            </w:r>
          </w:p>
        </w:tc>
      </w:tr>
    </w:tbl>
    <w:p>
      <w:pPr>
        <w:pStyle w:val="TextBodyIndent"/>
        <w:ind w:left="120" w:firstLine="45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1z0">
    <w:name w:val="WW8Num11z0"/>
    <w:qFormat/>
    <w:rPr>
      <w:rFonts w:ascii="Symbol" w:hAnsi="Symbol" w:cs="Symbol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 Знак Знак3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6T04:15:00Z</dcterms:created>
  <dc:creator>ump15</dc:creator>
  <dc:description/>
  <cp:keywords/>
  <dc:language>en-US</dc:language>
  <cp:lastModifiedBy>muhina</cp:lastModifiedBy>
  <cp:lastPrinted>2009-08-26T09:01:00Z</cp:lastPrinted>
  <dcterms:modified xsi:type="dcterms:W3CDTF">2009-08-26T04:15:00Z</dcterms:modified>
  <cp:revision>2</cp:revision>
  <dc:subject/>
  <dc:title>ПРОТОКОЛ № 01/03-07</dc:title>
</cp:coreProperties>
</file>