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партамент дорог и транспорта администрации города Перми в соответствии с разделом 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 xml:space="preserve"> конкурсной документации по проведению открытого конкурса на право заключить муниципальный контракт на оказание услуг по разработке и внедрению Корпоративной системы управления проектами в департаменте дорог и транспорта администрации города Перми предоставляем разъяснения положений конкурсной документации № 58К/4 по запросу от 25.08.2009:</w:t>
      </w:r>
    </w:p>
    <w:tbl>
      <w:tblPr>
        <w:tblW w:w="1074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652"/>
        <w:gridCol w:w="558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проса участника размещения заказ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необходимостью внесения обеспечения заявки для участия в тендере «оказание услуг по разработке и внедрению Корпоративной системы управления проектами» департамента дорог и транспорта администрации города Перми просим Вас уточнить о сроках проведения тендера и дне вскрытия заявок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пунктом 1 Извещения № 58К/2 о внесении изменений в Извещение № 58К от 07 июля 2009 года и Конкурсную документацию </w:t>
            </w:r>
            <w:r>
              <w:rPr>
                <w:color w:val="000000"/>
                <w:sz w:val="24"/>
                <w:szCs w:val="24"/>
              </w:rPr>
              <w:t>на право заключения муниципального контракта на оказание услуг по разработке и внедрению Корпоративной системы управления проектами в департаменте дорог и транспорта администрации города Перм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  <w:r>
              <w:rPr>
                <w:sz w:val="22"/>
                <w:szCs w:val="22"/>
              </w:rPr>
              <w:t>: г. Пермь, ул.Сибирская, 15, 1 этаж, каб.47 «02» сентября 2009 года в 12:00 часов (время местное);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Место и дата рассмотрения заявок</w:t>
            </w:r>
            <w:r>
              <w:rPr>
                <w:sz w:val="22"/>
                <w:szCs w:val="22"/>
              </w:rPr>
              <w:t>: г. Пермь, ул.Сибирская, 15, 1 этаж, каб.47 «09» сентября 2009 года;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Место и дата подведения итогов конкурса</w:t>
            </w:r>
            <w:r>
              <w:rPr>
                <w:sz w:val="22"/>
                <w:szCs w:val="22"/>
              </w:rPr>
              <w:t>: г. Пермь, ул.Сибирская, 15, 1 этаж, каб.47 «16» сентября 2009 года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им также разъяснить приложение № 5 к конкурсной документации (Техническое предложение), а именно следующую часть: «Предложения участника конкурса по качеству и техническим характеристикам услуг полностью соответствуют требованиям и порядку выполнения услуг, прописанным в техническом задании Заказчика»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точно ли привести в Техническом предложении выдержку из Технического задания Заказчика или же требуется привести подробные разъяснения каких-либо дополнительных условий? В последнем случае просим Вас разъяснить, какие условия Технического задания необходимо раскрыть подробно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Заполнение Приложения № 5 к конкурсной документации участником конкурса подтверждает, что услуги участника конкурса по </w:t>
            </w:r>
            <w:r>
              <w:rPr>
                <w:color w:val="000000"/>
                <w:sz w:val="24"/>
                <w:szCs w:val="24"/>
              </w:rPr>
              <w:t>разработке и внедрению Корпоративной системы управления проектами в департаменте дорог и транспорта администрации города Перми полностью соответствуют требованиям конкурсной документации и Технического задания Заказчика.</w:t>
            </w:r>
          </w:p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ким образом, при заполнении Приложения № 5 к конкурсной документации участником конкурса дополнительная расшифровка услуг не требуется.</w:t>
            </w:r>
          </w:p>
          <w:p>
            <w:pPr>
              <w:pStyle w:val="TextBody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В приложении 5 к конкурсной документации указано, что при оценке предложения участников ему присваивается 5 баллов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будет оцениваться этот документ, если по сути мы подписываемся только под техническим заданием заказчика? Что в нем можно менять?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унктом 5 Извещения № 58К/1 о внесении изменений в Извещение № 58К от 07 июля 2009 года и Конкурсную документацию </w:t>
            </w:r>
            <w:r>
              <w:rPr>
                <w:color w:val="000000"/>
                <w:sz w:val="24"/>
                <w:szCs w:val="24"/>
              </w:rPr>
              <w:t>на право заключения муниципального контракта на оказание услуг по разработке и внедрению Корпоративной системы управления проектами в департаменте дорог и транспорта администрации города Перми баллы участникам конкурса присваиваются по следующим критерия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- Цена контракта участника конкурса – максимальный балл 20;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- Срок оказания услуг – максимальный балл 60;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- Опыт оказания аналогичных услуг по разработке и внедрению Корпоративной системы управления проектами – максимальный балл 20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7:44:00Z</dcterms:created>
  <dc:creator>user</dc:creator>
  <dc:description/>
  <cp:keywords/>
  <dc:language>en-US</dc:language>
  <cp:lastModifiedBy>СОК</cp:lastModifiedBy>
  <cp:lastPrinted>2009-08-26T12:11:00Z</cp:lastPrinted>
  <dcterms:modified xsi:type="dcterms:W3CDTF">2009-08-26T07:44:00Z</dcterms:modified>
  <cp:revision>2</cp:revision>
  <dc:subject/>
  <dc:title>В соответствии с разделом 2</dc:title>
</cp:coreProperties>
</file>