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текущему ремонту объектов озеленения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общего пользования (бульвар Гагарина от пл.Дружбы до ул.Макаренко)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6» августа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иткин Павел Иванович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по текущему ремонту объектов озеленения общего пользования (бульвар Гагарина от пл.Дружбы до ул.Макаренко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1  от 13 авгус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>295 983 рубля 47 коп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объектов озеленения общего пользования (бульвар Гагарина от пл.Дружбы до ул.Макаренко) согласно  Приложению № 1 к извещению № 31 от 13 августа 2009г.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 момента заключения муниципального контракта по 21.09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5</w:t>
      </w:r>
      <w:r>
        <w:rPr>
          <w:bCs/>
          <w:kern w:val="2"/>
          <w:sz w:val="22"/>
          <w:szCs w:val="22"/>
        </w:rPr>
        <w:t xml:space="preserve">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стерова  Ирина Анатол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Нытва, ул.Мира 4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д.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инаев Алексей Пав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, 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14,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1-я Красноармейская, 8, офис 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ИП Шистерова  Ирина Анатольевна), № 2 (ООО «МТК-СтройАвтоТехника»),  № 3 (ООО МФ «Спарго»),</w:t>
      </w:r>
      <w:r>
        <w:rPr>
          <w:bCs/>
          <w:sz w:val="22"/>
          <w:szCs w:val="22"/>
        </w:rPr>
        <w:t xml:space="preserve"> № 4 (</w:t>
      </w:r>
      <w:r>
        <w:rPr>
          <w:sz w:val="22"/>
          <w:szCs w:val="22"/>
        </w:rPr>
        <w:t>ИП Пинаев Алексей Павлович),  № 5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ООО «Паритет-строй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1 от 13 августа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1 от 13 августа  2009 года) предложена участником № 4  </w:t>
      </w:r>
      <w:r>
        <w:rPr>
          <w:sz w:val="22"/>
          <w:szCs w:val="22"/>
        </w:rPr>
        <w:t>ИП Пинаевым Алексеем Павловичем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 190 514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sz w:val="22"/>
          <w:szCs w:val="22"/>
        </w:rPr>
        <w:t>56</w:t>
      </w:r>
      <w:r>
        <w:rPr>
          <w:rFonts w:cs="Times New Roman" w:ascii="Times New Roman" w:hAnsi="Times New Roman"/>
          <w:sz w:val="22"/>
          <w:szCs w:val="22"/>
        </w:rPr>
        <w:t xml:space="preserve">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носто тысяч пятьсот четырнадцать рублей 56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объектов озеленения общего пользования    (бульвар Гагарина от пл.Дружбы до ул.Макаренко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ИП Пинаева Алексея Павлович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190 514 рублей 56 копеек </w:t>
      </w:r>
      <w:r>
        <w:rPr>
          <w:sz w:val="22"/>
          <w:szCs w:val="22"/>
        </w:rPr>
        <w:t>(Сто девяносто тысяч пятьсот четырнадцать рублей 56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Шистерову  Ирину Анатольевну. Цена муниципального контракта – 204 900 руб. 00 коп. (Двести четыре тысячи девят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6» августа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стерова  Ирина Анатоль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9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инаев Алексей Павл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14,5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3:29:00Z</dcterms:created>
  <dc:creator>Sotrudnik</dc:creator>
  <dc:description>Пр №2 от 23.09.2008 </dc:description>
  <cp:keywords/>
  <dc:language>en-US</dc:language>
  <cp:lastModifiedBy>1</cp:lastModifiedBy>
  <cp:lastPrinted>2009-08-25T11:30:00Z</cp:lastPrinted>
  <dcterms:modified xsi:type="dcterms:W3CDTF">2009-08-26T03:29:00Z</dcterms:modified>
  <cp:revision>2</cp:revision>
  <dc:subject/>
  <dc:title>ПРОТОКОЛ № 5</dc:title>
</cp:coreProperties>
</file>