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17 от 2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08.2009 г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текущему ремонту объектов озеленения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.Перми.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</w:t>
      </w:r>
      <w:r>
        <w:rPr>
          <w:rFonts w:cs="Times New Roman" w:ascii="Times New Roman" w:hAnsi="Times New Roman"/>
          <w:sz w:val="24"/>
          <w:szCs w:val="24"/>
        </w:rPr>
        <w:t>: 343 956 руб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 30 календарных  дней с момента заключения  муниципального контракта </w:t>
      </w:r>
    </w:p>
    <w:p>
      <w:pPr>
        <w:pStyle w:val="Style15"/>
        <w:numPr>
          <w:ilvl w:val="0"/>
          <w:numId w:val="2"/>
        </w:numPr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омость состава и объема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2"/>
        <w:gridCol w:w="1560"/>
        <w:gridCol w:w="992"/>
        <w:gridCol w:w="2225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сквер "Авиаторов"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ограждений газ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 п\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тье ям для установки стоек и столбов: глубиной 0,4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бетонной подготовки (заделка бетоном сто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52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граждений газ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п/м, см. эскиз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оконструкции индивидуаль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сквер у ОАО "Велта"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металлического уголка на подпорную стенку уголок 50*50*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5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из брусков (сиденья лавоч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ений15 шт.*1,5 м  из бруска 50мм *50 мм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окраска масляными составами по дереву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4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раска брусков и уголка с 4-х сторо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дюры для цветник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чвы под цветники толщиной слоя насыпки 20 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цве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, тип III (типовой проект320-5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огичная существующим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сквер "Победителей"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асляными составами ранее окрашенных поверхностей стальных и чугунных труб: стальных за 2 раза (малые форм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полов за два раза с расчисткой старой краски: более 35 % (песочниц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, тип III (типовой проект320-5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ить и согласовать эскиз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бульвар  по Комсомольскому проспекту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, тип III (типовой проект320-5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огичная существующи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ур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 тяжелый, класс В 15 (М20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ремонт по другим скверам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досок в полах до 3 шт. в одном месте (скамь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дос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отдельных частей металлического ограждения (ремонт скаме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жи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углов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болтов: строительных с гайками и шайбами (ремонт ур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 бол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ты строительные с гайками и шайб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яная окраска металлических поверхностей: решеток, переплетов, труб диаметром менее 50 мм и т.п., количество окрасок 2 (скамь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сквер у МСЧ-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9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лощади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равление профиля оснований: гравийных с добавлением нового матери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лощади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ротуаров из литого асфаль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7. сквер по ул.Г.Успенского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остка плитных тротуаров и дорожек с разбор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5</w:t>
            </w:r>
          </w:p>
        </w:tc>
        <w:tc>
          <w:tcPr>
            <w:tcW w:w="22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нок мощения, цвет и материал плитки д.б. аналогичны существ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троту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22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на полигон ТБО.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ограждения: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object w:dxaOrig="15756" w:dyaOrig="11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55pt;height:241.6pt" filled="f" o:ole="">
            <v:imagedata r:id="rId3" o:title=""/>
          </v:shape>
          <o:OLEObject Type="Embed" ProgID="" ShapeID="ole_rId2" DrawAspect="Content" ObjectID="_426412498" r:id="rId2"/>
        </w:objec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роизводству работ: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производиться с соблюдением действующих СНиП, ГОСТ, ТУ, экологических норм и правил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, ГОСТ 28329-89, Приказ Госстроя №153 от 15.12.1999 г., ТР-97-99 и т.п.)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опросы, возникшие по данным требованиям, согласовать с Заказчиком. </w:t>
      </w:r>
    </w:p>
    <w:p>
      <w:pPr>
        <w:pStyle w:val="Style15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33:00Z</dcterms:created>
  <dc:creator>USER</dc:creator>
  <dc:description/>
  <cp:keywords/>
  <dc:language>en-US</dc:language>
  <cp:lastModifiedBy>User</cp:lastModifiedBy>
  <cp:lastPrinted>2009-08-25T09:20:00Z</cp:lastPrinted>
  <dcterms:modified xsi:type="dcterms:W3CDTF">2009-08-25T11:16:00Z</dcterms:modified>
  <cp:revision>7</cp:revision>
  <dc:subject/>
  <dc:title/>
</cp:coreProperties>
</file>