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поставку ковра гимнастического и акробатической дорожки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26 августа 2009 года</w:t>
        <w:br/>
        <w:t xml:space="preserve">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ить муниципальный контракт на поставку ковра гимнастического и акробатической дорожк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5258"/>
      </w:tblGrid>
      <w:tr>
        <w:trPr>
          <w:trHeight w:val="180" w:hRule="atLeast"/>
        </w:trPr>
        <w:tc>
          <w:tcPr>
            <w:tcW w:w="568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204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171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Щелоков Вадим Валерьевич</w:t>
            </w:r>
          </w:p>
        </w:tc>
      </w:tr>
      <w:tr>
        <w:trPr>
          <w:trHeight w:val="238" w:hRule="atLeast"/>
        </w:trPr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2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робинин Александр Льв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 Пермь, ул. Мостовая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7-64-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Ковёр гимнастиче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Дорожка акробатическ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 800 000 рублей (восемьсо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 400 000 рублей (четыреста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Уралспецпостав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сьвенская д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 д. 45, офис 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 103, офис 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Уралспецпоста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Уралспецпостав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сьвенская д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 д. 45, офис 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 103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 6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Уралспецпоста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елоков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 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О. 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5:00Z</dcterms:created>
  <dc:creator>ump15</dc:creator>
  <dc:description/>
  <cp:keywords/>
  <dc:language>en-US</dc:language>
  <cp:lastModifiedBy>ump18</cp:lastModifiedBy>
  <cp:lastPrinted>2007-10-18T15:41:00Z</cp:lastPrinted>
  <dcterms:modified xsi:type="dcterms:W3CDTF">2009-08-26T07:23:00Z</dcterms:modified>
  <cp:revision>8</cp:revision>
  <dc:subject/>
  <dc:title>ПРОТОКОЛ № 01/03-07</dc:title>
</cp:coreProperties>
</file>