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2 от «26» августа 2009 года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Дата                                                                               Кому:   Муниципальному бюджетному учреждению «_____» _______________  2009 года                                     «Благоустройство Индустриального района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 _____________________________________________</w:t>
      </w:r>
    </w:p>
    <w:p>
      <w:pPr>
        <w:pStyle w:val="Normal"/>
        <w:rPr/>
      </w:pPr>
      <w:r>
        <w:rPr/>
        <w:t>Место нахождения  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/>
      </w:pPr>
      <w:r>
        <w:rPr/>
        <w:t>Телефон ___________________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</w:t>
      </w:r>
    </w:p>
    <w:p>
      <w:pPr>
        <w:pStyle w:val="Normal"/>
        <w:rPr/>
      </w:pPr>
      <w:r>
        <w:rPr/>
        <w:t>Банковские реквизиты  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>Телефон 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spacing w:val="-4"/>
        </w:rPr>
      </w:pPr>
      <w:r>
        <w:rPr/>
        <w:tab/>
        <w:t>Мы нижеподписавшиеся согласны исполнить условия контракта, указанные в извещении о проведении запроса котировок № 12 от «26» августа 2009 года на выполнение работ по установке ограждений вокруг детской игровой площадки во дворе домов ул. Стахановская, 13 (1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67"/>
        <w:jc w:val="both"/>
        <w:rPr>
          <w:spacing w:val="-3"/>
        </w:rPr>
      </w:pPr>
      <w:r>
        <w:rPr/>
        <w:tab/>
        <w:t xml:space="preserve">Предлагаемая нами цена работ составляет ____________________________________  рублей и включает в себя следующие расходы: полную стоимость работ, стоимость материалов, стоимость доставки материалов к месту выполнения работ,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ab/>
        <w:t>_______________________                          ______________________                      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олжность)                                                   (подпись)                                                   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 xml:space="preserve">МП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(при наличии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2:00Z</dcterms:created>
  <dc:creator>tevelevadb</dc:creator>
  <dc:description/>
  <cp:keywords/>
  <dc:language>en-US</dc:language>
  <cp:lastModifiedBy>Татьяна</cp:lastModifiedBy>
  <cp:lastPrinted>2009-04-07T17:47:00Z</cp:lastPrinted>
  <dcterms:modified xsi:type="dcterms:W3CDTF">2009-08-25T11:37:00Z</dcterms:modified>
  <cp:revision>312</cp:revision>
  <dc:subject/>
  <dc:title>ЗАПРОС КОТИРОВОЧНОЙ ЦЕНЫ</dc:title>
</cp:coreProperties>
</file>