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5  от  26 августа 2009 г. О проведении ЗАПРОСА КОТИРОВОК среди СУБЪЕКТОВ  МАЛОГО ПРЕДПРИНИМАТЕЛЬСТВА  на оказание услуг по организации питания для зарубежных участников сетевой встречи проекта «Европейские акценты в Перм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организации питания для зарубежных участников сетевой встречи проекта «Европейские акценты в Перм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79 000,00 (двести семьдесят девять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Цена включает все прямые и косвенные  расходы, связанные  с организацией питания зарубежных участников сетевой встречи проекта «Европейские акцент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письменного и фотоотчета об оказанных услуг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дельное помещение, оборудованное для организации питания, в котором имеется возможность для комфортного размещения необходимого количества зарубежных участников сетевой встречи проекта «Европейские акценты в Перм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: с 20 по 24 сентября 2009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знес-ланч с 12.00 до 14.00, ужин с 19.00 до 21.00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 по организации питания для зарубежных участников сетевой встречи проекта «Европейские акценты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помещения для питания действующим санитарным норма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ответствие качества  продукции требованиям действующей нормативно-технической документации, требованиям ГОСТов и ТУ, СанПин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готовление блюд и организация питания  в соответствии с санитарными нормами и правилам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меню и времени подачи блюд  с заказчико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- соответствие следующим ежедневным требованиям при организации пит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-е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знес-ланч на 60 человек, в отдельном помещении, оборудованном для  питания,   в период с 12:00 до 14:00. Наличие обслуживающего персонала. Требования к меню: овощной салат, не менее 2-х видов супов (вегетарианский и мясной), не менее 2-х видов горячих блюд (вегетарианское и мясное) безалкогольные напитки, вода, чай, ко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жин на 60 человек, в отдельном помещении, оборудованном для  питания, в период с 19:00 до 21:00. Наличие обслуживающего персонала.  Требования к меню: не менее 7-ми видов канапе, сэндвичей и горячих блюд (в том числе вегетарианские и мясные), не менее 4-х видов салатов (вегетарианские и мясные), безалкогольные напитки, вода, чай, ко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-е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ездной бизнес-ланч на 60 человек, на территории города, в месте, согласованном с Заказчиком,  в период с 12:00 до 14:00, в том числе, трансфер продуктов питания, сервировка обеда (глубокие и мелкие тарелки, чашки, стаканы, столовые приборы, салфетки), наличие обслуживающего персонала, вынос мусора и уборка помещения после принятия пищи. Требования к меню: не менее 2-х видов супа (вегетарианский и мясной), не менее 2-х видов салатов (вегетарианский и мясной), бутерброды, безалкогольные напитки, вода, чай, коф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ездной фуршет на 60 человек на территории города, в месте, согласованном с Заказчиком, в период с 19:00 до 21:00, в том числе, трансфер продуктов питания, сервировка фуршета (тарелки, чашки, стаканы, столовые приборы, салфетки), наличие обслуживающего персонала, вынос мусора и уборка помещения после принятия пищи. Требования к меню: не менее 2-х видов супа (вегетарианский и мясной), не менее 2-х видов салатов (вегетарианский и мясной), бутерброды, безалкогольные напитки, вода, чай, коф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-е сентября 2009 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нч-пакеты для 60 человек, в том числе не менее 2-х видов сэндвичей (вегетарианские и мясные), печенье, фрукты, шоколад, безалкогольные напитки, вода, чай, кофе, трансфер ланч-пакетов до места, обозначенного Заказчи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жин, в отдельном помещении, оборудованном для  питания на 60 человек, в период с 19:00 до 21:00. Наличие обслуживающего персонала.  Требования к меню: не менее 2-х видов горячих блюд (вегетарианское и мясное) не менее 2-х видов салатов (вегетарианский и мясной) салаты, безалкогольные напитки, вода, чай, коф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ездной мини-бар на территории города. Требования к мини-бару: безалкогольные напитки, вода, чай, коф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 сентября 2009 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бизнес-ланч на 60 человек в отдельном помещении, оборудованном для  питания в период с 12:00 до 14:00. Наличие обслуживающего персонала. Требования к меню: овощной салат, не менее 2-х видов супов (вегетарианский и мясной), не менее 2-х видов горячих блюд (вегетарианское и мясное) безалкогольные напитки, вода, чай, коф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фуршет на 60 человек, в отдельном помещении, оборудованном для  питания, в период с 19:00 до 21:00. Наличие обслуживающего персонала.  Требования к меню: не менее 7-ми видов канапе, сэндвичей и горячих блюд (в том числе вегетарианские и мясные), не менее 4-х видов салатов (вегетарианские и мясные), безалкогольные напитки, вода, чай, ко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 сентября 2009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знес-ланч на 10 человек в отдельном помещении, оборудованном для  питания, в период с 12:00 до 14:00. Наличие обслуживающего персонала. Требования к меню: овощной салат, не менее 2-х видов супов (вегетарианский и мясной), не менее 2-х видов горячих блюд (вегетарианское и мясное) безалкогольные напитки, вода, чай, коф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жин, на 10 человек, в отдельном помещении, оборудованном для  питания в период с 19:00 до 21:00. Наличие обслуживающего персонала.  Требования к меню: не менее 2-х видов горячих блюд (вегетарианское и мясное) не менее 2-х видов салатов (вегетарианский и мясной) салаты, безалкогольные напитки, вода, чай, ко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20-е сентября 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знес-ланч - 60 человек в период с 12:00 до 14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енее 2-х видов супов (вегетарианский и мясной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енее 2-х видов горячих блюд (вегетарианское и мясное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фуршет - на 60 человек, в период с 19:00 до 21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7-ми видов канапе, сэндвичей и горячих блюд (в том числе вегетарианские и мясные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4-х видов салатов (вегетарианские и мясны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-е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ездной бизнес-ланч - на 60 человек, в период с 12:00 до 14:00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менее 2-х видов супа (вегетарианский и мясной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2-х видов салатов (вегетарианский и мясной)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ездной фуршет - на 60 человек с 19:00 до 21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упа (вегетарианский и мясной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алатов (вегетарианский и мясной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-е сентября 2009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анч-пакеты – на 60 человек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эндвичей (вегетарианские и мясные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жин   на 60 человек, в период с 19:00 до 21:00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2-х видов горячих блюд (вегетарианское и мясное)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алатов (вегетарианский и мясной) са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 сентября 2009 г.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изнес-ланч на 60 человек в период с 12:00 до 14:00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упов (вегетарианский и мясной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горячих блюд (вегетарианское и мясн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ршет на 60 человек, в период с 19:00 до 21:00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менее 7-ми видов канапе, сэндвичей и горячих блюд (в том числе вегетарианские и мясные)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4-х видов салатов (вегетарианские и мясные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 сентября 2009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знес-ланч - на 10 человек в период с 12:00 до 14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енее 2-х видов супов (вегетарианский и мясной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енее 2-х видов горячих блюд (вегетарианское и мясно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жин - на 10 человек, в период с 19:00 до 21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горячих блюд (вегетарианское и мясное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алатов (вегетарианский и мясной) са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должна быть заверена собственноручной подписью уполномоченного представителя  участника размещения заказа или участником размещения заказа (для физических лиц) и оригинальной печатью. 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котировочная заявка составляет более одного листа, то все листы такой заявки должны быть прошиты в одной брошюре (листы пронумерованы), на обороте брошюры должен быть наклеен сшивной листок с указанием количества листов в брошюре, заверенный собственноручной подписью уполномоченного лица участника размещения заказа и скрепленный оригинальной печатью участника размещения заказа. 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требования к форме котировочной заявки не будут соблюдены, заявка будет отклонена, как несоответствующая требованиям, установленным в настоящем изве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а, содержащая факсимильное изображение, а также электронную копию подписи должностного лица организации, подлежит отклонению как не соответствующая требованиям, установленным заказчиком в извещении о проведении запроса котировок в соответствии с ч. 3 ст. 4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ч.1 ст.4 Федерального закона от 10.01.2007г. №1-ФЗ «Об электронно-цифровой подписи» электронная цифровая подпись в электронном документе равнозначна собственноручной подписи в документе на бумажном носителе. Ввиду отсутствия информационной системы общего пользования,  для использования в которой  осуществляется создание ключей электронных цифровых подписей, такая подпись на котировочной заявке, поданной в форме электронного документа, не признается равнозначной собственноручной подписи лица в документе на бумажном носителе, заверенном печатью, а заявка отклоняется, как несоответствующая требованиям, установленным в настоящем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до 12.00 часов 8 сентября 2009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42:00Z</dcterms:created>
  <dc:creator>Rodin</dc:creator>
  <dc:description/>
  <dc:language>en-US</dc:language>
  <cp:lastModifiedBy>Rodin</cp:lastModifiedBy>
  <dcterms:modified xsi:type="dcterms:W3CDTF">2009-08-26T04:44:00Z</dcterms:modified>
  <cp:revision>99</cp:revision>
  <dc:subject/>
  <dc:title>ИЗВЕЩЕНИЕ № 14  от  16 июля 2009 г</dc:title>
</cp:coreProperties>
</file>