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53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текущему ремонту тротуаров, дорог частного сектора и внутриквартальных проездов Дзержинского района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6» августа 2009 года</w:t>
        <w:br/>
        <w:t xml:space="preserve">      11 часов 1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выполнение работ по текущему ремонту тротуаров, дорог частного сектора и внутриквартальных проездов Дзержинского района г. Перми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.о. директора: Пивнев Сергей Иван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выполнение работ по текущему ремонту тротуаров Дзержинского района г. Пер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выполнение работ по текущему ремонту дорог частного сектора Дзержинского района г. Пер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выполнение работ по текущему ремонту внутриквартальных проездов Дзержинского района г.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1 464 400 руб. 57 коп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1 544 879 руб. 56 коп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- 4 805 566 руб. 1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мский завод силикатных панеле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32, Пермский край, Пермский район, с. Лобаново, ул. Культуры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дор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 Пермь, ул.Промышленная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Веселая, 1, офис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рт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край, Пермский район, д. Кондратово, ул. Карла Маркса, 8А, офис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ТК-СтройАвтоТехн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Шоссе Космонавтов, 3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4, г. Пермь, ул. Г.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1, г. Пермь, ул. Шоссе 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 ул.Пихтовая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57, офис 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 Пермь, 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Краснова, 1, офис 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Встречная, 35А, офис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и-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 Пермь, ул. Куйбышева, 114-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мский завод силикатных панеле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32, Пермский край, Пермский район, с. Лобаново, ул. Культуры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дор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 Пермь, ул.Промышленная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Веселая, 1, офис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7, г. Пермь, ул.Волочаевская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рт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край, Пермский район, д. Кондратово, ул. Карла Маркса, 8А, офис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нергия Д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 Пермь, ул.Газеты Звезда, 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а-Р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уначарского, 70/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ТК-СтройАвтоТехн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Шоссе Космонавтов, 3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4, г. Пермь, ул. Г.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1, г. Пермь, ул. Шоссе 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 ул.Пихтовая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57, офис 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 Пермь, 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Краснова, 1, офис 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Встречная, 35А, офис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и-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 Пермь, ул. Куйбышева, 114-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дор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 Пермь, ул.Промышленная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Веселая, 1, офис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рт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край, Пермский район, д. Кондратово, ул. Карла Маркса, 8А, офис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а-Р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уначарского, 70/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1, г. Пермь, ул. Шоссе 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 ул.Пихтовая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57, офис 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 Пермь, 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Краснова, 1, офис 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Встречная, 35А, офис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и-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 Пермь, ул. Куйбышева, 114-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рт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ТК-СтройАвтоТехн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440"/>
        <w:gridCol w:w="234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АО «Пермский завод силикатных панел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 ч. 14, ч.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(Устав представлен не в последней редак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дор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 ч. 14, ч.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Юни-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в выписке из ЕГРЮЛ информация о наличии офиса отсутствует, а в адресе местонахождения указано “19”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рт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нергия Д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а-Р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ТК-СтройАвтоТехн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440"/>
        <w:gridCol w:w="234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АО «Пермский завод силикатных панел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 ч. 14, ч.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(Устав представлен не в последней редак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ралдорсерв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 ч. 14, ч.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Юни-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в выписке из ЕГРЮЛ информация о наличии офиса отсутствует, а в адресе местонахождения указано “19”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рт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а-Р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мавтодо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440"/>
        <w:gridCol w:w="234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ралдорсерв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 ч. 14, ч.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-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Юни-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(в выписке из ЕГРЮЛ информация о наличии офиса отсутствует, а в адресе местонахождения указано “19”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jc w:val="both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   Кирилл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Румянцев П.И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Мулюкина Н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Бурмасова Н.П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50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42:00Z</dcterms:created>
  <dc:creator>заказ</dc:creator>
  <dc:description/>
  <cp:keywords/>
  <dc:language>en-US</dc:language>
  <cp:lastModifiedBy>опер2</cp:lastModifiedBy>
  <cp:lastPrinted>2009-07-07T11:01:00Z</cp:lastPrinted>
  <dcterms:modified xsi:type="dcterms:W3CDTF">2009-08-26T08:21:00Z</dcterms:modified>
  <cp:revision>10</cp:revision>
  <dc:subject/>
  <dc:title>ПРОТОКОЛ № 111А/1/1</dc:title>
</cp:coreProperties>
</file>